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Konkurs Łamigłówek</w:t>
      </w:r>
    </w:p>
    <w:p>
      <w:pPr>
        <w:pStyle w:val="Heading1"/>
        <w:jc w:val="center"/>
        <w:rPr>
          <w:sz w:val="32"/>
        </w:rPr>
      </w:pPr>
      <w:r>
        <w:rPr>
          <w:b/>
          <w:sz w:val="40"/>
        </w:rPr>
        <w:t>/</w:t>
      </w:r>
      <w:r>
        <w:rPr>
          <w:sz w:val="40"/>
        </w:rPr>
        <w:t>Maria Majewska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</w:t>
      </w:r>
      <w:r>
        <w:rPr>
          <w:sz w:val="28"/>
        </w:rPr>
        <w:t>Tegoroczny Konkurs Łamigłówek dla uczniów klas pierwszych i drugich szkół średnich Zespołu Szkół Ponadgimnazjalnych  w Nietążkowie rozegrano 29 kwietnia. Podobnie jak w roku ubiegłym konkurs zorganizował nauczyciel matematyki – Andrzej Majewski, a Komisję Konkursową stanowiły ponadto panie: Danuta Boczek, Maria Cichoszewska, Renata Kiąca oraz  Maria Majewska. Celem konkursu było pobudzenie uczniów do aktywności umysłowej, a także wyrabianie nawyków asertywności. Uczestnicy mieli do wybrania jedną z sześciu odpowiedzi, zaproponowanych w dziesięciu postawionych problemach. Za odpowiedź prawidłową przyznawane było od jednego do 1,9 punktu, w zależności od stopnia trudności zadania. Natomiast odpowiedź błędna „karana” była odjęciem połowy wartości punktowej zada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 szranki stanęło 40 uczniów z dziesięciu klas, którzy - w czterech salach - w ciszy i skupieniu przez trzydzieści minut   rozwiązywali problemy. Po sprawdzeniu udzielonych odpowiedzi, do publicznej wiadomości podano wyniki dziesięciu najlepszych oraz klasyfikację klas.</w:t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6040</wp:posOffset>
            </wp:positionH>
            <wp:positionV relativeFrom="paragraph">
              <wp:posOffset>100965</wp:posOffset>
            </wp:positionV>
            <wp:extent cx="5397500" cy="4051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Rozwiązywanie zadań –sala 6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Indywidualnie zdecydowane zwycięstwo odniosła </w:t>
      </w:r>
      <w:r>
        <w:rPr>
          <w:b/>
          <w:sz w:val="28"/>
        </w:rPr>
        <w:t>Milena Jąder</w:t>
      </w:r>
      <w:r>
        <w:rPr>
          <w:sz w:val="28"/>
        </w:rPr>
        <w:t xml:space="preserve"> - uczennica II klasy liceum usługowo-gospodarczego; drugie miejsce zajęła </w:t>
      </w:r>
      <w:r>
        <w:rPr>
          <w:b/>
          <w:sz w:val="28"/>
        </w:rPr>
        <w:t>Katarzyna Szubert</w:t>
      </w:r>
      <w:r>
        <w:rPr>
          <w:sz w:val="28"/>
        </w:rPr>
        <w:t xml:space="preserve"> z klasy I technikum handlowego, a trzecie </w:t>
      </w:r>
      <w:r>
        <w:rPr>
          <w:b/>
          <w:sz w:val="28"/>
        </w:rPr>
        <w:t xml:space="preserve">Robert Ciesielski  </w:t>
      </w:r>
      <w:r>
        <w:rPr>
          <w:sz w:val="28"/>
        </w:rPr>
        <w:t>z klasy II technikum ekonomicz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rużynowo zwyciężyła klasa II technikum ekonomicznego, która wyprzedziła klasę II liceum usługowo-gospodarczego, oraz klasę I technikum ekonomicz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iezależnie od stopnia trudności zadań - a zdaniem uczestników były one trudniejsze niż w roku ubiegłym - wyniki konkursu wykazały, że dla wielu uczniów - szczególnie klas pierwszych-problem stanowi zachowanie asertywne. Przejawiało się to bardzo dużą ilością błędnych odpowiedzi.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260</wp:posOffset>
            </wp:positionH>
            <wp:positionV relativeFrom="paragraph">
              <wp:posOffset>510540</wp:posOffset>
            </wp:positionV>
            <wp:extent cx="5397500" cy="4051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</w:t>
      </w:r>
      <w:r>
        <w:rPr>
          <w:sz w:val="28"/>
        </w:rPr>
        <w:t>Jest to istotna wskazówka dla nauczycieli w ich dalszej pracy z uczniami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ala 65 . Pierwsza z lewej – Milena Jąde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Na wieść o zwycięstwie </w:t>
      </w:r>
      <w:r>
        <w:rPr>
          <w:b/>
          <w:sz w:val="28"/>
        </w:rPr>
        <w:t>Milena Jąder</w:t>
      </w:r>
      <w:r>
        <w:rPr>
          <w:sz w:val="28"/>
        </w:rPr>
        <w:t xml:space="preserve"> powiedziała:  „Bardzo jestem zadowolona z możliwości sprawdzenia swoich predyspozycji i osiągniętego wyniku w konkursie. To dobrze, że w  naszej szkole  jest  on  organizowany.  Zdobyte  tu  doświadczenie i nawyk logicznego myślenia pomogą mi w rozwiązywaniu innych problemów”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Zadowolony był także </w:t>
      </w:r>
      <w:r>
        <w:rPr>
          <w:b/>
          <w:sz w:val="28"/>
        </w:rPr>
        <w:t>Robert Ciesielski</w:t>
      </w:r>
      <w:r>
        <w:rPr>
          <w:sz w:val="28"/>
        </w:rPr>
        <w:t xml:space="preserve">, który po nie udanym ubiegłorocznym starcie  nie znalazł się w reprezentacji klasy: ” Cieszę się ze swojego wyniku, a szczególnie z wyprzedzenia koleżanek z klasy. W takich konkursach startuję bardzo chętnie, gdyż lubię rozwiązywać zagadki. Niektóre - z zaserwowanych nam przez profesora - były jednak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260</wp:posOffset>
            </wp:positionH>
            <wp:positionV relativeFrom="paragraph">
              <wp:posOffset>702310</wp:posOffset>
            </wp:positionV>
            <wp:extent cx="5397500" cy="4051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bardzo trudne.”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Sala 59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przyszłym roku planowany jest konkurs dwuetapowy, przy czym - zgodnie z postulatem uczestników – drugi etap polegać będzie na zespołowym rozwiązywaniu zadań. Wymaga to wielu rozstrzygnięć natury technicznej, w tym  związanych z możliwością  swobodnej wymiany myśli przez członków drużyny. Powodować to będzie konieczność zaangażowania wielu nauczycieli w działania komisji konkursowej. Ale  zważając na zainteresowanie uczniów konkursem, wysiłek ten warto podjąć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A oto instrukcja tegorocznego konkursu i przykładowe zadanie:</w:t>
      </w:r>
      <w:r>
        <w:rPr>
          <w:rFonts w:cs="Monotype Corsiva" w:ascii="Monotype Corsiva" w:hAnsi="Monotype Corsiva"/>
          <w:b/>
          <w:sz w:val="40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rogi Uczestniku Konkursu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Na  następnych  stronach  znajdziesz 10 logicznych zadań. Do   każdego  z   nich  jest  podanych  sześć   propozycji  odpowiedzi. Twoim   zadaniem jest wywnioskowanie, która  z nich jest właściwa. Nie zgaduj, zaznaczaj tylko odpowiedzi pewne. Za odpowiedź błędną odejmuje się od Twojego wyniku połowę wartości punktowej zadania. </w:t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b/>
          <w:sz w:val="28"/>
          <w:u w:val="single"/>
        </w:rPr>
        <w:t>Pamiętaj o następujących zasadach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.Działania wykonujemy od  strony lewej do strony prawej lub   z  góry  do  dołu   tzn.   bez  uwzględniania    pierwszeństwa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mnożenia  i  dzielenia  przed  dodawaniem i odejmowanie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.Jeżeli w zadaniu rolę odgrywa kolejność liter, to jest ona wzięta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z  alfabetu w układzie międzynarodowym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A B C D E F G H I J K L M N O P Q R S T U V W X Y Z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Zadanie 4.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</w:t>
      </w:r>
      <w:r>
        <w:rPr>
          <w:rFonts w:cs="Arial" w:ascii="Arial" w:hAnsi="Arial"/>
          <w:b/>
          <w:sz w:val="28"/>
        </w:rPr>
        <w:t>CAL,  MAK, PAS, PIES, SROKA, LAMPART,...</w:t>
      </w:r>
    </w:p>
    <w:p>
      <w:pPr>
        <w:pStyle w:val="Heading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Które słowo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est kolejny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yrazem ciągu?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rFonts w:cs="Arial" w:ascii="Arial" w:hAnsi="Arial"/>
          <w:b/>
          <w:sz w:val="28"/>
        </w:rPr>
        <w:t>A   TRZNADEL           B   SZYMPANS       C  KOLCZUG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</w:t>
      </w:r>
      <w:r>
        <w:rPr>
          <w:rFonts w:cs="Arial" w:ascii="Arial" w:hAnsi="Arial"/>
          <w:b/>
          <w:sz w:val="28"/>
        </w:rPr>
        <w:t>D   ZASKRONIEC       E   TYGRYS           D  TRZMIEL</w:t>
      </w:r>
    </w:p>
    <w:p>
      <w:pPr>
        <w:pStyle w:val="Heading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397500" cy="40513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ala 61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Rozwiązanie - w  ciągu  30 minut - tego i dziewięciu innych zadań, wymagało nie lada gimnastyki umysłu. Dowodem tego są zamieszczone zdjęcia.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▄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38"/>
      <w:pgMar w:left="1418" w:right="1418" w:gutter="567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8:42:00Z</dcterms:created>
  <dc:creator>Andrzej Majewski.</dc:creator>
  <dc:description/>
  <dc:language>en-US</dc:language>
  <cp:lastModifiedBy>Jacek Nieniewski</cp:lastModifiedBy>
  <dcterms:modified xsi:type="dcterms:W3CDTF">2004-05-11T08:46:00Z</dcterms:modified>
  <cp:revision>5</cp:revision>
  <dc:subject/>
  <dc:title>Konkurs Łamigłówek</dc:title>
</cp:coreProperties>
</file>