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pracowała: Renata Kiąca</w:t>
      </w:r>
    </w:p>
    <w:p>
      <w:pPr>
        <w:pStyle w:val="Normal"/>
        <w:rPr/>
      </w:pPr>
      <w:r>
        <w:rPr/>
        <w:t>Nauczyciel szkół średnich,</w:t>
      </w:r>
    </w:p>
    <w:p>
      <w:pPr>
        <w:pStyle w:val="Normal"/>
        <w:rPr/>
      </w:pPr>
      <w:r>
        <w:rPr/>
        <w:t>tel. (65)5 180 699        tel. kom. 0693 361 182</w:t>
      </w:r>
    </w:p>
    <w:p>
      <w:pPr>
        <w:pStyle w:val="Normal"/>
        <w:rPr/>
      </w:pPr>
      <w:r>
        <w:rPr/>
        <w:t>Referat kierowany jest do rodziców uczniów&gt;</w:t>
      </w:r>
    </w:p>
    <w:p>
      <w:pPr>
        <w:pStyle w:val="Normal"/>
        <w:rPr/>
      </w:pPr>
      <w:r>
        <w:rPr/>
      </w:r>
    </w:p>
    <w:p>
      <w:pPr>
        <w:pStyle w:val="Normal"/>
        <w:rPr/>
      </w:pPr>
      <w:r>
        <w:rPr/>
      </w:r>
    </w:p>
    <w:p>
      <w:pPr>
        <w:pStyle w:val="Heading1"/>
        <w:rPr/>
      </w:pPr>
      <w:r>
        <w:rPr/>
        <w:t>Jak pomóc dziecku nie pić</w:t>
      </w:r>
    </w:p>
    <w:p>
      <w:pPr>
        <w:pStyle w:val="Normal"/>
        <w:jc w:val="center"/>
        <w:rPr>
          <w:b/>
          <w:b/>
          <w:i/>
          <w:i/>
          <w:sz w:val="36"/>
        </w:rPr>
      </w:pPr>
      <w:r>
        <w:rPr>
          <w:b/>
          <w:i/>
          <w:sz w:val="36"/>
        </w:rPr>
      </w:r>
    </w:p>
    <w:p>
      <w:pPr>
        <w:pStyle w:val="Normal"/>
        <w:jc w:val="center"/>
        <w:rPr>
          <w:b/>
          <w:b/>
          <w:i/>
          <w:i/>
          <w:sz w:val="36"/>
        </w:rPr>
      </w:pPr>
      <w:r>
        <w:rPr>
          <w:b/>
          <w:i/>
          <w:sz w:val="36"/>
        </w:rPr>
      </w:r>
    </w:p>
    <w:p>
      <w:pPr>
        <w:pStyle w:val="TextBody"/>
        <w:rPr/>
      </w:pPr>
      <w:r>
        <w:rPr/>
        <w:t>Nikt nie musi Wam mówić, ile robicie dla swoich dzieci, które są w najtrudniejszym okresie swego życia. Nie trzeba udowadniać ile ciężkiej pracy, czasu i wysiłku - żeby już nie wspomnieć o nieskończonej cierpliwości – wymaga wychowanie młodego człowieka. Ale w waszym życiu, tak jak w życiu prawie każdej rodziny, może zdarzyć się coś, co wystawi na próbę rodzicielskie siły, wywoła lęk, sprawi, że poczujecie się  bezradni. Jaka to będzie próba trudno powiedzieć . Wiadomo jednak, że może to być alkohol.</w:t>
      </w:r>
    </w:p>
    <w:p>
      <w:pPr>
        <w:pStyle w:val="Normal"/>
        <w:jc w:val="both"/>
        <w:rPr/>
      </w:pPr>
      <w:r>
        <w:rPr>
          <w:sz w:val="24"/>
        </w:rPr>
        <w:t xml:space="preserve">Pewnie niektórzy z was  pomyślą  sobie  - Co? To mnie nie dotyczy! Moje dziecko nie pije! </w:t>
      </w:r>
    </w:p>
    <w:p>
      <w:pPr>
        <w:pStyle w:val="Normal"/>
        <w:jc w:val="both"/>
        <w:rPr>
          <w:sz w:val="24"/>
        </w:rPr>
      </w:pPr>
      <w:r>
        <w:rPr>
          <w:sz w:val="24"/>
        </w:rPr>
        <w:t>Tymczasem według najnowszych polskich badań wiadomo, ze małe dzieci są namawiane do próbowania alkoholu. 70% niepełnoletnich miało kontakt z alkoholem, z czego ponad połowa pije alkohol systematycznie, to znaczy co najmniej raz w tygodniu. Co piąty młody człowiek ma poważne problemy z powodu picia alkoholu – upija się , ma kłopoty w szkole i w domu, popełnia drobne przestępstwa i inne wykroczenia przeciwko prawu. Wśród uczniów szkól średnich jest zaledwie 15 % abstynentów. Piwo pije 73 % chłopców i 67 % dziewcząt, wino 69 % chłopców i 36%dziewcząt, wódkę odpowiednio – 14% i 7 %. Wraz ze zmianą wzorów konsumpcji w Polsce oraz obfitym zaopatrzeniem sklepów  w napoje alkoholowe, młodzi ludzie coraz częściej sięgają po piwo, a są tacy, którzy robią to codziennie. Na dodatek żyją w przekonaniu , że piwo to nie żaden alkohol. Ta nowa moda dotyczy zarówno dorastających chłopców, jak i dziewcząt. Tylko 18 % młodzieży uważa piwo za alkohol. Piwo jest powszechnie reklamowane jako napój skojarzony z dobrą zabawą, energią , młodością. Biznes zagraniczny i krajowy walczą  o konsumenta piwa, w tym przede wszystkim o młodych ludzi. Młody człowiek może po prostu wejść do sklepu i bez większych trudności  kupić alkohol. Mimo, że ustawa o wychowaniu w trzeźwości  z  1982 r. zakazuje sprzedaży i podawania alkoholu osobom poniżej 18 roku życia, wino i piwo jest sprzedawane nastolatkom  w 80 przypadkach na sto, a dla wódki procent ten jest tylko trochę niższy.</w:t>
      </w:r>
    </w:p>
    <w:p>
      <w:pPr>
        <w:pStyle w:val="TextBody"/>
        <w:rPr/>
      </w:pPr>
      <w:r>
        <w:rPr/>
        <w:t>Alkohol bywa tym środkiem uzależniającym, który otwiera drogę silniejszym narkotykom. Młodzi ludzie po alkoholu tracą pełną kontrolę nad swoimi decyzjami i łatwiej im odpowiedzieć  „tak” na propozycję spróbowania  „ czegoś mocniejszego”. Piciu towarzyszy często palenie. Papierosy i alkohol otwierają często furtkę dla narkotyków zwłaszcza gdy palenie i picie rozpoczyna się bardzo wcześnie.</w:t>
      </w:r>
    </w:p>
    <w:p>
      <w:pPr>
        <w:pStyle w:val="TextBody"/>
        <w:rPr/>
      </w:pPr>
      <w:r>
        <w:rPr/>
      </w:r>
    </w:p>
    <w:p>
      <w:pPr>
        <w:pStyle w:val="Normal"/>
        <w:jc w:val="both"/>
        <w:rPr>
          <w:b/>
          <w:b/>
          <w:i/>
          <w:i/>
          <w:sz w:val="24"/>
          <w:u w:val="single"/>
        </w:rPr>
      </w:pPr>
      <w:r>
        <w:rPr>
          <w:b/>
          <w:i/>
          <w:sz w:val="24"/>
          <w:u w:val="single"/>
        </w:rPr>
        <w:t>Ja czasem sam coś pije, więc jak mam swojemu dziecku mówić, żeby tego nie robiło?</w:t>
      </w:r>
    </w:p>
    <w:p>
      <w:pPr>
        <w:pStyle w:val="TextBody"/>
        <w:rPr/>
      </w:pPr>
      <w:r>
        <w:rPr/>
        <w:t xml:space="preserve">Należy uświadomić  dziecko, że organizm młodego człowieka  różni się od organizmu człowieka dojrzałego. Młody organizm nadal rośnie i rozwija się. Picie alkoholu w okresie dojrzewania może zablokować normalny wzrost, rozwój psychiczny i fizyczny, utrudnić uczenie się, zaburzy ć zdrowe kontakty z rówieśnikami i dorosłymi. W grę wchodzi także sprawa bezpieczeństwa. Dorośli - oczywiście jeśli nie mają problemów z alkoholem i piją w sposób umiarkowany – znają swoją miarę , wiedzą ile i z kim mogą wypić. Młodzi ludzie nie znają jeszcze granicy bezpieczeństwa, a alkohol, choćby tylko jedno piwo działa przecież znacznie silniej na człowieka młodego niż dorosłego. Po alkoholu poważnemu zaburzeniu ulega zdolność oceny rzeczywistości, refleks i koordynacja ruchowa. Nawet po jednym piwie pływanie może okazać się niebezpieczne, jazda rowerem niemożliwa, a nauczenie się czegoś bardzo trudne. Młodzi ludzie są też mniej odporni na presję rówieśników- często robią coś tylko po to, wykazać się odwagą lub zaimponować kolegom. taka demonstracja po alkoholu w najlepszym razie prowadzi do zachowań , których potem młody człowiek będzie się wstydził, a często kończy się poważnym  wypadkiem. </w:t>
      </w:r>
    </w:p>
    <w:p>
      <w:pPr>
        <w:pStyle w:val="TextBody"/>
        <w:rPr/>
      </w:pPr>
      <w:r>
        <w:rPr/>
      </w:r>
    </w:p>
    <w:p>
      <w:pPr>
        <w:pStyle w:val="TextBody"/>
        <w:rPr>
          <w:b/>
          <w:b/>
          <w:i/>
          <w:i/>
          <w:u w:val="single"/>
        </w:rPr>
      </w:pPr>
      <w:r>
        <w:rPr>
          <w:b/>
          <w:i/>
          <w:u w:val="single"/>
        </w:rPr>
        <w:t>Dlaczego dzieci sięgają czasem po alkohol?</w:t>
      </w:r>
    </w:p>
    <w:p>
      <w:pPr>
        <w:pStyle w:val="TextBody"/>
        <w:rPr>
          <w:b/>
          <w:b/>
        </w:rPr>
      </w:pPr>
      <w:r>
        <w:rPr>
          <w:b/>
        </w:rPr>
        <w:t>Dzieci zaczynają pić, żeby:</w:t>
      </w:r>
    </w:p>
    <w:p>
      <w:pPr>
        <w:pStyle w:val="TextBody"/>
        <w:numPr>
          <w:ilvl w:val="0"/>
          <w:numId w:val="2"/>
        </w:numPr>
        <w:rPr>
          <w:b/>
          <w:b/>
        </w:rPr>
      </w:pPr>
      <w:r>
        <w:rPr>
          <w:b/>
        </w:rPr>
        <w:t>Dopasować się do kolegów, należeć do grupy.</w:t>
      </w:r>
    </w:p>
    <w:p>
      <w:pPr>
        <w:pStyle w:val="TextBody"/>
        <w:rPr/>
      </w:pPr>
      <w:r>
        <w:rPr/>
        <w:t>Gdy dzieci wchodzą w wiek poszukiwania związków poza domem, najważniejszym dla nich jest należeć i pasować do jakiejś „paczki”. Potrzeba przynależności i wpasowania się jest tak wielka, że młodzi nie widzą lub nie chcą widzieć problemu picia u swoich kolegów. Może być też odwrotnie – ten zakazany owoc dodatkowo przyciąga, a ponadto wspólne kosztowanie go szybko daje poczucie pozornej wspólnoty. Młodzi ludzie gotowi są niemal na wszystko, by nie zostać odmieńcami.</w:t>
      </w:r>
    </w:p>
    <w:p>
      <w:pPr>
        <w:pStyle w:val="TextBody"/>
        <w:numPr>
          <w:ilvl w:val="0"/>
          <w:numId w:val="2"/>
        </w:numPr>
        <w:rPr>
          <w:b/>
          <w:b/>
        </w:rPr>
      </w:pPr>
      <w:r>
        <w:rPr>
          <w:b/>
        </w:rPr>
        <w:t>Poczuć się dorosłym</w:t>
      </w:r>
      <w:r>
        <w:rPr/>
        <w:t>.</w:t>
      </w:r>
    </w:p>
    <w:p>
      <w:pPr>
        <w:pStyle w:val="TextBody"/>
        <w:rPr/>
      </w:pPr>
      <w:r>
        <w:rPr/>
        <w:t xml:space="preserve">Młodzi ludzie wskutek nacisków kolegów, obserwacji zachowań dorosłych, oglądanych filmów zmieniają swój negatywny stosunek do alkoholu. przekazy te brzmią raczej zachęcająco – alkohol kojarzony jest z dorosłością, przygoda,  męskością, samodzielnością, </w:t>
      </w:r>
    </w:p>
    <w:p>
      <w:pPr>
        <w:pStyle w:val="TextBody"/>
        <w:rPr/>
      </w:pPr>
      <w:r>
        <w:rPr/>
        <w:t>luzem. Wygląda na to, ze picie alkoholu  daje poczucie niezależności, pozwala po dorosłemu się rozluźnić i zabawić.</w:t>
      </w:r>
    </w:p>
    <w:p>
      <w:pPr>
        <w:pStyle w:val="TextBody"/>
        <w:numPr>
          <w:ilvl w:val="0"/>
          <w:numId w:val="2"/>
        </w:numPr>
        <w:rPr>
          <w:b/>
          <w:b/>
        </w:rPr>
      </w:pPr>
      <w:r>
        <w:rPr>
          <w:b/>
        </w:rPr>
        <w:t>Być spoko i na luzie.</w:t>
      </w:r>
    </w:p>
    <w:p>
      <w:pPr>
        <w:pStyle w:val="TextBody"/>
        <w:rPr/>
      </w:pPr>
      <w:r>
        <w:rPr/>
        <w:t>Sami pamiętacie państwo może, jak czuje się młody człowiek wkraczający w wiek dojrzewania – bywa spięty, niepewny siebie, wstydzi się, często czuje się zażenowany. Młodzi piją, bo chcą pozbyć się napięcia i niepewności, bo chcą swobodniej poczuć się w towarzystwie, zwłaszcza wobec osób przeciwnej płci.</w:t>
      </w:r>
    </w:p>
    <w:p>
      <w:pPr>
        <w:pStyle w:val="TextBody"/>
        <w:numPr>
          <w:ilvl w:val="0"/>
          <w:numId w:val="2"/>
        </w:numPr>
        <w:rPr>
          <w:b/>
          <w:b/>
        </w:rPr>
      </w:pPr>
      <w:r>
        <w:rPr>
          <w:b/>
        </w:rPr>
        <w:t>Zapomnieć o kłopotach.</w:t>
      </w:r>
    </w:p>
    <w:p>
      <w:pPr>
        <w:pStyle w:val="TextBody"/>
        <w:rPr/>
      </w:pPr>
      <w:r>
        <w:rPr/>
        <w:t>Niektórzy ludzie myślą że alkohol poprawia im samopoczucie  albo pozwoli zapomnieć o kłopotach. Jeśli wydaje się wam, że wasze dzieci mają jakieś problemy przekonajcie je, że nie muszą  przeżywać ich w samotności i mogą poprosić kokoś o pomoc. Warto także, by zrozumieli, że umieć rozpoznać własną trudność i chcieć ją pokonać, nie jest oznaką słabości, lecz siły.</w:t>
      </w:r>
    </w:p>
    <w:p>
      <w:pPr>
        <w:pStyle w:val="TextBody"/>
        <w:numPr>
          <w:ilvl w:val="0"/>
          <w:numId w:val="2"/>
        </w:numPr>
        <w:rPr>
          <w:b/>
          <w:b/>
        </w:rPr>
      </w:pPr>
      <w:r>
        <w:rPr>
          <w:b/>
        </w:rPr>
        <w:t>Przestać być nieśmiałym.</w:t>
      </w:r>
    </w:p>
    <w:p>
      <w:pPr>
        <w:pStyle w:val="TextBody"/>
        <w:rPr/>
      </w:pPr>
      <w:r>
        <w:rPr/>
        <w:t>Wszyscy młodzi ludzie przechodzą przez bolesne okresy niepewności, wstydu i nieśmiałości, ale czasem dziecko nie jest wstanie sobie z tą trudnością poradzić. jako rodzic przypominaj dziecku – czy raczej daj mu odczuć – jak jest ono dla ciebie ważne, jak je kochasz, jak jest atrakcyjne dla innych i ile może im zaoferować. Młodzi chcą czuć, że są coś warte dla swoich rodziców, rówieśników.</w:t>
      </w:r>
    </w:p>
    <w:p>
      <w:pPr>
        <w:pStyle w:val="TextBody"/>
        <w:numPr>
          <w:ilvl w:val="0"/>
          <w:numId w:val="2"/>
        </w:numPr>
        <w:rPr>
          <w:b/>
          <w:b/>
        </w:rPr>
      </w:pPr>
      <w:r>
        <w:rPr>
          <w:b/>
        </w:rPr>
        <w:t>Sprawdzić jak to jest.</w:t>
      </w:r>
    </w:p>
    <w:p>
      <w:pPr>
        <w:pStyle w:val="TextBody"/>
        <w:rPr/>
      </w:pPr>
      <w:r>
        <w:rPr/>
        <w:t>Jednym z głównych motywów eksperymentów z piciem jest zwykła ciekawość. Alkohol otoczony jest wieloma mitami, na temat jego działania krążą dwuznaczne , a czasem fantastyczne informacje. Naturalna w wieku dorastania ciekawość pcha młodych ludzi w stronę dziwnych, nowych i czasem także zakazanych doświadczeń.</w:t>
      </w:r>
    </w:p>
    <w:p>
      <w:pPr>
        <w:pStyle w:val="TextBody"/>
        <w:numPr>
          <w:ilvl w:val="0"/>
          <w:numId w:val="2"/>
        </w:numPr>
        <w:rPr>
          <w:b/>
          <w:b/>
        </w:rPr>
      </w:pPr>
      <w:r>
        <w:rPr>
          <w:b/>
        </w:rPr>
        <w:t>Złamać zakaz.</w:t>
      </w:r>
    </w:p>
    <w:p>
      <w:pPr>
        <w:pStyle w:val="TextBody"/>
        <w:rPr/>
      </w:pPr>
      <w:r>
        <w:rPr/>
        <w:t>Niektóre nastolatki piją właśnie dlatego, że nie wolno tego robić. Chcą sprawdzić siebie, a może także państwa.</w:t>
      </w:r>
    </w:p>
    <w:p>
      <w:pPr>
        <w:pStyle w:val="TextBody"/>
        <w:numPr>
          <w:ilvl w:val="0"/>
          <w:numId w:val="2"/>
        </w:numPr>
        <w:rPr>
          <w:b/>
          <w:b/>
        </w:rPr>
      </w:pPr>
      <w:r>
        <w:rPr>
          <w:b/>
        </w:rPr>
        <w:t>Dobrze się bawić.</w:t>
      </w:r>
    </w:p>
    <w:p>
      <w:pPr>
        <w:pStyle w:val="TextBody"/>
        <w:rPr/>
      </w:pPr>
      <w:r>
        <w:rPr/>
        <w:t>Wielu młodych ludzi nie potrafi sobie wyobrazić dobrej zabawy bez alkoholu, czemu trudno się dziwić, bo w polskiej kulturze brak alternatywnych wzorów zabawy i spędzania wolnego czasu. Badania dowodzą, że wśród uczniów szkół średnich bardzo rozpowszechniony jest model zabawy, czy po prostu spotkania towarzyskiego przy alkoholu. Na pytanie ankietera : „A co robicie, gdy kończy się alkohol?” młodzi odpowiadają  najczęściej: „ Rozchodzimy się”.</w:t>
      </w:r>
    </w:p>
    <w:p>
      <w:pPr>
        <w:pStyle w:val="TextBody"/>
        <w:rPr/>
      </w:pPr>
      <w:r>
        <w:rPr/>
        <w:t xml:space="preserve">Najgorzej wyglądają i najgorzej rokują przypadki tych młodych ludzi , którzy piją , aby uciec od rzeczywistości, zapomnieć o trudnych lub nierozwiązanych problemach, zmniejszyć lęk, zwrócić na siebie uwagę w domu lub w szkole, sprowokować. Tacy nastolatkowie ponoszą większe ryzyko uwikłania się w problemy alkoholowe i szczególnie potrzebują pomocy. </w:t>
      </w:r>
    </w:p>
    <w:p>
      <w:pPr>
        <w:pStyle w:val="TextBody"/>
        <w:rPr>
          <w:b/>
          <w:b/>
          <w:i/>
          <w:i/>
          <w:u w:val="single"/>
        </w:rPr>
      </w:pPr>
      <w:r>
        <w:rPr>
          <w:b/>
          <w:i/>
          <w:u w:val="single"/>
        </w:rPr>
      </w:r>
    </w:p>
    <w:p>
      <w:pPr>
        <w:pStyle w:val="TextBody"/>
        <w:rPr>
          <w:b/>
          <w:b/>
          <w:i/>
          <w:i/>
          <w:u w:val="single"/>
        </w:rPr>
      </w:pPr>
      <w:r>
        <w:rPr>
          <w:b/>
          <w:i/>
          <w:u w:val="single"/>
        </w:rPr>
        <w:t>Jak pomó c dziecku nie pić?</w:t>
      </w:r>
    </w:p>
    <w:p>
      <w:pPr>
        <w:pStyle w:val="TextBody"/>
        <w:rPr/>
      </w:pPr>
      <w:r>
        <w:rPr/>
        <w:t>Czy my rodzice, możemy w ogóle zrobić coś w tej sprawie, jeśli nasze dzieci są po prostu w takim głupim wieku i chcą wszystko same sprawdzić? Co gorsze, są też okropnie przewrażliwione i każde nasze słowo może wywołać reakcję wybuchową lub pogardliwą uwagę  w rodzaju: „ W ogóle nie rozumiesz o co chodzi”  albo o prostu niechętne wzruszenie ramionami. Niełatwo sobie z tym poradzić. Porozumiewanie się rodzica z dzieckiem to ciężka praca. Czasami wydaje się nawet, jakby się mówiło dwoma różnymi językami. Ale tę barierę można przełamać i wtedy nagle okazuje się ile radości można mieć z kontaktu ze swoim nastoletnim dzieckiem. Oczywiście nikt państwu nie powie, jak macie wychowywać swoje dzieci . Istnieje jednak kilka sprawdzonych sposobów, by utrzymać z nim dobry kontakt. Ważne jest, by porozumiewać się w sposób szczery i by komunikaty płynęły w obie strony, czyli mówiąc inaczej, by rodzic nie tylko nadawał, ale także by słuchał tego co w otwarty lub zakamuflowany sposób chce  mu przekazać syn lub córka. Wtedy dziecko ma  szansę przyjść do państwa ze swoim problemem, czy to będzie alkohol, szkoła  czy sprzeczka z kolegami.</w:t>
      </w:r>
    </w:p>
    <w:p>
      <w:pPr>
        <w:pStyle w:val="TextBody"/>
        <w:rPr>
          <w:b/>
          <w:b/>
        </w:rPr>
      </w:pPr>
      <w:r>
        <w:rPr>
          <w:b/>
        </w:rPr>
        <w:t>Kilka sposobów żeby pomóc dziecku nie pić!!!</w:t>
      </w:r>
    </w:p>
    <w:p>
      <w:pPr>
        <w:pStyle w:val="TextBody"/>
        <w:numPr>
          <w:ilvl w:val="0"/>
          <w:numId w:val="4"/>
        </w:numPr>
        <w:rPr>
          <w:b/>
          <w:b/>
        </w:rPr>
      </w:pPr>
      <w:r>
        <w:rPr>
          <w:b/>
        </w:rPr>
        <w:t xml:space="preserve">Rozmawiaj z dzieckiem </w:t>
      </w:r>
    </w:p>
    <w:p>
      <w:pPr>
        <w:pStyle w:val="TextBody"/>
        <w:rPr/>
      </w:pPr>
      <w:r>
        <w:rPr/>
        <w:t>Nie stosuj cenzury, nie unikaj tematów zakazanych. Państwa dzieci muszą czuć, że mogą rozmawiać z państwem  o wszystkim, począwszy od alkoholu czy seksu, a skończywszy na młodzieżowej modzie i  piłce nożnej. Jeśli zmieniasz temat albo się wściekasz, gdy rozmowa staje się niewygodna, twoje dziecko przestanie zwracać się do państwa  ze swoimi prawdziwymi problemami.</w:t>
      </w:r>
    </w:p>
    <w:p>
      <w:pPr>
        <w:pStyle w:val="TextBody"/>
        <w:numPr>
          <w:ilvl w:val="0"/>
          <w:numId w:val="4"/>
        </w:numPr>
        <w:rPr>
          <w:b/>
          <w:b/>
        </w:rPr>
      </w:pPr>
      <w:r>
        <w:rPr>
          <w:b/>
        </w:rPr>
        <w:t>Słuchaj także tego, co dziecko mówi „między wierszami”</w:t>
      </w:r>
    </w:p>
    <w:p>
      <w:pPr>
        <w:pStyle w:val="TextBody"/>
        <w:rPr/>
      </w:pPr>
      <w:r>
        <w:rPr/>
        <w:t>Syn przychodzi i mówi: „Tata pozwala Tomkowi  w sobotę wieczorem wypić piwo”. Prawdopodobnie chce się dowiedzieć jakie jest państwa zdanie na ten temat. Testuje państwa. Można oczywiście odpowiedzieć: „ To skandaliczne, Jeśli złapię cię kiedyś na piciu piwa, to ci ę zleję na kwaśne jabłko” . Ale może lepiej zachować się inaczej. Nie ucinajmy rozmowy. Powiedzmy spokojnie: „ A ty co byś zrobił, gdyby ojciec Tomka poczęstował cię piwem?”</w:t>
      </w:r>
    </w:p>
    <w:p>
      <w:pPr>
        <w:pStyle w:val="TextBody"/>
        <w:rPr/>
      </w:pPr>
      <w:r>
        <w:rPr/>
        <w:t>Takie rozmowy pozwolą państwa dziecku wypowiedzieć swoje poglądy, uczucia i wątpliwości, a państwu – dostarczyć rozsądnych wskazówek. Na trudne tematy łatwiej przy tym rozmawiać używając trybu warunkowego. Co byś zrobił gdyby...</w:t>
      </w:r>
    </w:p>
    <w:p>
      <w:pPr>
        <w:pStyle w:val="TextBody"/>
        <w:rPr/>
      </w:pPr>
      <w:r>
        <w:rPr/>
        <w:t>Dziecko też dobrze odczytuje komunikaty, które wysyłamy bez użycia słów. Na przykład chce z nami porozmawiać, kiedy my właśnie czytamy gazetę albo oglądamy telewizję odłóżmy ją , wyłączmy telewizor. Dopiero, gdy to zrobimy i spojrzymy mu w oczy, będzie wiedzieć, że naprawdę go słuchamy.</w:t>
      </w:r>
    </w:p>
    <w:p>
      <w:pPr>
        <w:pStyle w:val="TextBody"/>
        <w:numPr>
          <w:ilvl w:val="0"/>
          <w:numId w:val="4"/>
        </w:numPr>
        <w:rPr>
          <w:b/>
          <w:b/>
        </w:rPr>
      </w:pPr>
      <w:r>
        <w:rPr>
          <w:b/>
        </w:rPr>
        <w:t>Pomóż dziecku dobrze czuć się z samym sobą</w:t>
      </w:r>
    </w:p>
    <w:p>
      <w:pPr>
        <w:pStyle w:val="TextBody"/>
        <w:rPr/>
      </w:pPr>
      <w:r>
        <w:rPr/>
        <w:t>Nastolatki są bardzo niepewne siebie</w:t>
      </w:r>
      <w:r>
        <w:rPr>
          <w:b/>
        </w:rPr>
        <w:t xml:space="preserve">. </w:t>
      </w:r>
      <w:r>
        <w:rPr/>
        <w:t xml:space="preserve">Bardzo ważne jest dla nich, gdy wiedza, ze rodzice im ufają, wierzą w ich wartość, doceniają ich umiejętności, liczą się z ich zdaniem. Po prostu w odpowiednich momentach chwal dziecko , okazuj mu swój podziw i aprobatę, bierz pod uwagę jego opinie i decyzje. Na przykład potrzebujesz pomocy w domu. Poproś  o coś dziecko, daj mu szansę poczuć się odpowiedzialnym za jakąś ważną rzecz. to buduje wiarę we własne siły. Jeśli sprawa, którą mu powierzasz wymaga pomyślenia i podjęcia decyzji – tym lepiej. Dziecko poczuje się potrzebne i odpowiedzialne. </w:t>
      </w:r>
    </w:p>
    <w:p>
      <w:pPr>
        <w:pStyle w:val="TextBody"/>
        <w:rPr/>
      </w:pPr>
      <w:r>
        <w:rPr/>
        <w:t>Zawsze będą na świecie dzieci, którym wszystko wychodzi łatwiej i takie , którym idzie gorzej. ostateczny efekt nie jest najważniejszy. Ważne jest, na ile dziecko się stara i czy pokazujecie mu państwo , że doceniacie jego wysiłki. Jesteście państwo najważniejszymi nauczycielami swoich dzieci. Jeśli popełnią błąd powiedzcie im, że wszyscy się mylą , a potem pomóżcie naprawić błąd. Pokazujcie państwo swoim dzieciom, że je kochacie. uczucie jest zaraźliwe – pamiętajmy nigdy za dużo pocałunków , przytulania, przyjaznego klepania po ramieniu czy nawet klepania po plecach. Nie zaszkodzi od czasu do czasu powiedzieć dziecku:  „Bardzo cię kocham” albo „ Lubię na ciebie patrzeć”.  Pamiętajmy też  aby krytykować zachowanie, a nie człowieka. Kiedy nasz nastolatek zachowa się w sposób nieodpowiedzialny nie mówmy do niego „ Ty skończony durniu. Tylko ty mogłeś wpaść na taki idiotyczny pomysł” weź głęboki oddech i powiedz: „To jest okropnie niebezpieczne, przecież  mogłeś sobie coś zrobić’  „ Bardzo się o ciebie martwię,  nie rób tak więcej”</w:t>
      </w:r>
    </w:p>
    <w:p>
      <w:pPr>
        <w:pStyle w:val="TextBody"/>
        <w:numPr>
          <w:ilvl w:val="0"/>
          <w:numId w:val="4"/>
        </w:numPr>
        <w:rPr>
          <w:b/>
          <w:b/>
        </w:rPr>
      </w:pPr>
      <w:r>
        <w:rPr>
          <w:b/>
        </w:rPr>
        <w:t>Pomóż dziecku radzić sobie z zachętami rówieśników.</w:t>
      </w:r>
    </w:p>
    <w:p>
      <w:pPr>
        <w:pStyle w:val="TextBody"/>
        <w:rPr/>
      </w:pPr>
      <w:r>
        <w:rPr/>
        <w:t>Uświadommy dziecku, że właśnie odmawianie jest oznaka dorosłości i luzu. Czasem wystarczy dziecku podrzucić jakąś dowcipną wymówkę: „ Nie dziękuję. Poczekam na coś smaczniejszego” albo: „ Cały przydział alkoholu przypadający na moją rodzinę wypił już mój dziadek”. Czasem wystarczy powiedzieć: „ Nie dziękuję” i po prostu odejść. Warto też uświadomić dziecko, że nie ma obowiązku tłumaczyć, dlaczego odmawia picia.</w:t>
      </w:r>
    </w:p>
    <w:p>
      <w:pPr>
        <w:pStyle w:val="TextBody"/>
        <w:numPr>
          <w:ilvl w:val="0"/>
          <w:numId w:val="4"/>
        </w:numPr>
        <w:rPr>
          <w:b/>
          <w:b/>
        </w:rPr>
      </w:pPr>
      <w:r>
        <w:rPr>
          <w:b/>
        </w:rPr>
        <w:t>Bądź dobrym przykładem i modelem.</w:t>
      </w:r>
    </w:p>
    <w:p>
      <w:pPr>
        <w:pStyle w:val="TextBody"/>
        <w:rPr/>
      </w:pPr>
      <w:r>
        <w:rPr/>
        <w:t xml:space="preserve">Pokażcie państwo swoim dzieciom, ze można dobrze bawić się bez alkoholu. Można oczywiście od czasu do czasu wypić w obecności dziecka, ale nigdy nie prośmy , żeby nam coś kupili  do picia, nalali, otworzyli butelkę, zrobili drinka. </w:t>
      </w:r>
    </w:p>
    <w:p>
      <w:pPr>
        <w:pStyle w:val="TextBody"/>
        <w:rPr/>
      </w:pPr>
      <w:r>
        <w:rPr/>
        <w:t>Warto też pamiętać o następujących zasadach:</w:t>
      </w:r>
    </w:p>
    <w:p>
      <w:pPr>
        <w:pStyle w:val="TextBody"/>
        <w:numPr>
          <w:ilvl w:val="0"/>
          <w:numId w:val="3"/>
        </w:numPr>
        <w:rPr/>
      </w:pPr>
      <w:r>
        <w:rPr/>
        <w:t>Nie częstujmy gości alkoholem od razu, gdy przekroczą próg</w:t>
      </w:r>
    </w:p>
    <w:p>
      <w:pPr>
        <w:pStyle w:val="TextBody"/>
        <w:numPr>
          <w:ilvl w:val="0"/>
          <w:numId w:val="3"/>
        </w:numPr>
        <w:rPr/>
      </w:pPr>
      <w:r>
        <w:rPr/>
        <w:t>Nie wyśmiewajmy się z niepijących</w:t>
      </w:r>
    </w:p>
    <w:p>
      <w:pPr>
        <w:pStyle w:val="TextBody"/>
        <w:numPr>
          <w:ilvl w:val="0"/>
          <w:numId w:val="3"/>
        </w:numPr>
        <w:rPr/>
      </w:pPr>
      <w:r>
        <w:rPr/>
        <w:t>Nie pijmy w sytuacjach niebezpiecznych (np. przed  jazdą samochodem )</w:t>
      </w:r>
    </w:p>
    <w:p>
      <w:pPr>
        <w:pStyle w:val="TextBody"/>
        <w:numPr>
          <w:ilvl w:val="0"/>
          <w:numId w:val="3"/>
        </w:numPr>
        <w:rPr/>
      </w:pPr>
      <w:r>
        <w:rPr/>
        <w:t>Nie chwalmy się przed dziećmi, że mamy mocną głowę</w:t>
      </w:r>
    </w:p>
    <w:p>
      <w:pPr>
        <w:pStyle w:val="TextBody"/>
        <w:numPr>
          <w:ilvl w:val="0"/>
          <w:numId w:val="3"/>
        </w:numPr>
        <w:rPr/>
      </w:pPr>
      <w:r>
        <w:rPr/>
        <w:t>Nie bagatelizujmy cudzych problemów alkoholowych</w:t>
      </w:r>
    </w:p>
    <w:p>
      <w:pPr>
        <w:pStyle w:val="TextBody"/>
        <w:numPr>
          <w:ilvl w:val="0"/>
          <w:numId w:val="3"/>
        </w:numPr>
        <w:rPr/>
      </w:pPr>
      <w:r>
        <w:rPr/>
        <w:t>Nie udawajmy, że nie ma żadnej sprawy, gdy upił się ktoś dorosły</w:t>
      </w:r>
    </w:p>
    <w:p>
      <w:pPr>
        <w:pStyle w:val="TextBody"/>
        <w:numPr>
          <w:ilvl w:val="0"/>
          <w:numId w:val="4"/>
        </w:numPr>
        <w:rPr>
          <w:b/>
          <w:b/>
        </w:rPr>
      </w:pPr>
      <w:r>
        <w:rPr>
          <w:b/>
        </w:rPr>
        <w:t>Ustal jasne zasady dotyczące picia alkoholu</w:t>
      </w:r>
    </w:p>
    <w:p>
      <w:pPr>
        <w:pStyle w:val="TextBody"/>
        <w:rPr/>
      </w:pPr>
      <w:r>
        <w:rPr/>
        <w:t>Obowiązujące w państwa domu zasady powinny być jasne i spójne. Powiedzmy dzieciom, że nie wolno im pić, palić, zażywać narkotyków oraz robić innych rzeczy, na które się nie zgadzasz. Niech znają dobrze też konsekwencje łamania tych reguł. Konsekwencje te powinny być dostosowane do wieku oraz wrażliwości dziecka i nie mogą naruszać jego godności.</w:t>
      </w:r>
    </w:p>
    <w:p>
      <w:pPr>
        <w:pStyle w:val="TextBody"/>
        <w:numPr>
          <w:ilvl w:val="0"/>
          <w:numId w:val="4"/>
        </w:numPr>
        <w:rPr>
          <w:b/>
          <w:b/>
        </w:rPr>
      </w:pPr>
      <w:r>
        <w:rPr>
          <w:b/>
        </w:rPr>
        <w:t>Zachęcaj dziecko do rzeczy zdrowych i twórczych</w:t>
      </w:r>
    </w:p>
    <w:p>
      <w:pPr>
        <w:pStyle w:val="TextBody"/>
        <w:rPr/>
      </w:pPr>
      <w:r>
        <w:rPr/>
        <w:t>Czy państwa dzieci mają dostatecznie dużo dobrych propozycji w życiu? Zorganizuj im coś ciekawego, zachęć do sportu, jakiegoś hobby, zajęć pozaszkolnych – czegokolwiek co im może sprawić frajdę.  Najlepiej jeśli czasem sami będziemy coś robić z nimi. jak to zrobić, żeby mimo nawału zajęć i trudów normalnego życia znaleźć jeszcze czas na życie rodzinne?</w:t>
      </w:r>
    </w:p>
    <w:p>
      <w:pPr>
        <w:pStyle w:val="TextBody"/>
        <w:rPr/>
      </w:pPr>
      <w:r>
        <w:rPr/>
        <w:t>Tymczasem to właśnie dzieci z poczuciem więzi z własną rodziną mają mniej problemów ze sobą i ze światem, rzadziej szukają ukojenia w alkoholu i innych środkach odurzających. I choć każdy głównie żyje swoimi sprawami, warto znaleźć trochę czasu na bycie razem.</w:t>
      </w:r>
    </w:p>
    <w:p>
      <w:pPr>
        <w:pStyle w:val="TextBody"/>
        <w:rPr/>
      </w:pPr>
      <w:r>
        <w:rPr/>
        <w:t>Oto kilka pomysłów :</w:t>
      </w:r>
    </w:p>
    <w:p>
      <w:pPr>
        <w:pStyle w:val="TextBody"/>
        <w:numPr>
          <w:ilvl w:val="0"/>
          <w:numId w:val="3"/>
        </w:numPr>
        <w:rPr/>
      </w:pPr>
      <w:r>
        <w:rPr/>
        <w:t>Czas spędzony sam na sam i szansa pogadania o kłopotach</w:t>
      </w:r>
    </w:p>
    <w:p>
      <w:pPr>
        <w:pStyle w:val="TextBody"/>
        <w:numPr>
          <w:ilvl w:val="0"/>
          <w:numId w:val="3"/>
        </w:numPr>
        <w:rPr/>
      </w:pPr>
      <w:r>
        <w:rPr/>
        <w:t>Wspólne odkrywanie siebie nawzajem i swoich wspólnych korzeni ( oglądanie zdjęć, wideo, budowanie drzewa genealogicznego )</w:t>
      </w:r>
    </w:p>
    <w:p>
      <w:pPr>
        <w:pStyle w:val="TextBody"/>
        <w:numPr>
          <w:ilvl w:val="0"/>
          <w:numId w:val="3"/>
        </w:numPr>
        <w:rPr/>
      </w:pPr>
      <w:r>
        <w:rPr/>
        <w:t>Jeden dzień w tygodniu dla całej rodziny ( wspólna wycieczka, granie w karty, spacer do parku, wyjście do kina )</w:t>
      </w:r>
    </w:p>
    <w:p>
      <w:pPr>
        <w:pStyle w:val="TextBody"/>
        <w:numPr>
          <w:ilvl w:val="0"/>
          <w:numId w:val="3"/>
        </w:numPr>
        <w:rPr/>
      </w:pPr>
      <w:r>
        <w:rPr/>
        <w:t>Wspólne posiłki i wspólne przygotowywanie posiłków</w:t>
      </w:r>
    </w:p>
    <w:p>
      <w:pPr>
        <w:pStyle w:val="TextBody"/>
        <w:rPr>
          <w:b/>
          <w:b/>
          <w:i/>
          <w:i/>
          <w:u w:val="single"/>
        </w:rPr>
      </w:pPr>
      <w:r>
        <w:rPr>
          <w:b/>
          <w:i/>
          <w:u w:val="single"/>
        </w:rPr>
        <w:t>Jeśli wydaje się państwu, że państwa dzieci piją</w:t>
      </w:r>
    </w:p>
    <w:p>
      <w:pPr>
        <w:pStyle w:val="TextBody"/>
        <w:rPr/>
      </w:pPr>
      <w:r>
        <w:rPr/>
        <w:t xml:space="preserve">Nikt nie jest bez wad, nawet rodzice. Sami jesteśmy niedoskonali, naszym dzieciom też daleko do doskonałości. Popełniamy błędy, robimy różne głupie rzeczy – nie ma na to rady. </w:t>
      </w:r>
    </w:p>
    <w:p>
      <w:pPr>
        <w:pStyle w:val="TextBody"/>
        <w:rPr/>
      </w:pPr>
      <w:r>
        <w:rPr/>
        <w:t>Ale nie ma to znaczenia, dopóki dziecko wie, że jest kochane, że nam na nim zależy, że się o nie troszczymy. Państwo też prawdopodobnie zrobili wszystko, co było w waszej mocy, by dobrze wychować swoje dziecko. Okazujemy mu swoją troskę. Sprawdzamy, co robi, dokąd idzie, w jakim nastroju wraca. Okazujemy mu zaufanie, wierzymy, że zachowa się rozsądnie, że będzie umiało odróżnić dobre od złego. Zdarza się jednak, że mimo naszych wysiłków  syn czy córka  nie jest w za dobrym nastroju, podejmuje ryzykowne decyzje, przestaje z nami rozmawiać. Wydaje nam się, że popija. Po czym to można poznać? Oto kilka typowych symptomów:</w:t>
      </w:r>
    </w:p>
    <w:p>
      <w:pPr>
        <w:pStyle w:val="TextBody"/>
        <w:numPr>
          <w:ilvl w:val="0"/>
          <w:numId w:val="3"/>
        </w:numPr>
        <w:rPr/>
      </w:pPr>
      <w:r>
        <w:rPr/>
        <w:t>Dziecko opuszcza lekcje, dostaje gorsze oceny i gorzej sprawuje się w szkole</w:t>
      </w:r>
    </w:p>
    <w:p>
      <w:pPr>
        <w:pStyle w:val="TextBody"/>
        <w:numPr>
          <w:ilvl w:val="0"/>
          <w:numId w:val="3"/>
        </w:numPr>
        <w:rPr/>
      </w:pPr>
      <w:r>
        <w:rPr/>
        <w:t>Dziecko staje się coraz bardziej wycofane, izoluje się od rodziny i spraw, którymi dotąd żyło</w:t>
      </w:r>
    </w:p>
    <w:p>
      <w:pPr>
        <w:pStyle w:val="TextBody"/>
        <w:numPr>
          <w:ilvl w:val="0"/>
          <w:numId w:val="3"/>
        </w:numPr>
        <w:rPr/>
      </w:pPr>
      <w:r>
        <w:rPr/>
        <w:t>Miewa częste zmiany nastroju</w:t>
      </w:r>
    </w:p>
    <w:p>
      <w:pPr>
        <w:pStyle w:val="TextBody"/>
        <w:numPr>
          <w:ilvl w:val="0"/>
          <w:numId w:val="3"/>
        </w:numPr>
        <w:rPr/>
      </w:pPr>
      <w:r>
        <w:rPr/>
        <w:t>Źle sypia i skarży się  na złe samopoczucie</w:t>
      </w:r>
    </w:p>
    <w:p>
      <w:pPr>
        <w:pStyle w:val="TextBody"/>
        <w:numPr>
          <w:ilvl w:val="0"/>
          <w:numId w:val="3"/>
        </w:numPr>
        <w:rPr/>
      </w:pPr>
      <w:r>
        <w:rPr/>
        <w:t>Ma grono nowych kolegów, którzy wyglądają na pijących lub zażywających narkotyki</w:t>
      </w:r>
    </w:p>
    <w:p>
      <w:pPr>
        <w:pStyle w:val="TextBody"/>
        <w:numPr>
          <w:ilvl w:val="0"/>
          <w:numId w:val="3"/>
        </w:numPr>
        <w:rPr/>
      </w:pPr>
      <w:r>
        <w:rPr/>
        <w:t>Dziecko zaczyna nas okłamywać albo nie chce powiedzieć, gdzie było i co robiło</w:t>
      </w:r>
    </w:p>
    <w:p>
      <w:pPr>
        <w:pStyle w:val="TextBody"/>
        <w:numPr>
          <w:ilvl w:val="0"/>
          <w:numId w:val="3"/>
        </w:numPr>
        <w:rPr/>
      </w:pPr>
      <w:r>
        <w:rPr/>
        <w:t>wyczuwamy u dziecka zapach alkoholu</w:t>
      </w:r>
    </w:p>
    <w:p>
      <w:pPr>
        <w:pStyle w:val="TextBody"/>
        <w:rPr/>
      </w:pPr>
      <w:r>
        <w:rPr/>
        <w:t>Oczywiście dziecko może zacząć zachowywać się dziwnie i niepokojąco także z innego powodu. Ważne, byśmy dowiedzieli się, co je dręczy i pomogli mu sami, bądź wskazali kogoś, do kogo może się zwrócić ze swoimi kłopotami.</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z w:val="3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6:22:00Z</dcterms:created>
  <dc:creator>Jacek Nieniewski</dc:creator>
  <dc:description/>
  <dc:language>en-US</dc:language>
  <cp:lastModifiedBy>Jacek Nieniewski</cp:lastModifiedBy>
  <dcterms:modified xsi:type="dcterms:W3CDTF">2004-04-16T10:18:00Z</dcterms:modified>
  <cp:revision>3</cp:revision>
  <dc:subject/>
  <dc:title>opracowała: Renata Kiąca</dc:title>
</cp:coreProperties>
</file>