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>
          <w:i w:val="false"/>
          <w:i w:val="false"/>
          <w:sz w:val="24"/>
        </w:rPr>
      </w:pPr>
      <w:r>
        <w:rPr>
          <w:i w:val="false"/>
          <w:sz w:val="24"/>
        </w:rPr>
        <w:t>opracowała: Renata Kiąca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Heading3"/>
        <w:rPr>
          <w:i w:val="false"/>
          <w:i w:val="false"/>
          <w:sz w:val="24"/>
        </w:rPr>
      </w:pPr>
      <w:r>
        <w:rPr>
          <w:i w:val="false"/>
          <w:sz w:val="24"/>
        </w:rPr>
        <w:t>nauczyciel szkół średnich</w:t>
      </w:r>
    </w:p>
    <w:p>
      <w:pPr>
        <w:pStyle w:val="Heading3"/>
        <w:rPr>
          <w:i w:val="false"/>
          <w:i w:val="false"/>
          <w:sz w:val="24"/>
        </w:rPr>
      </w:pPr>
      <w:r>
        <w:rPr>
          <w:i w:val="false"/>
          <w:sz w:val="24"/>
        </w:rPr>
        <w:t>tel. (65) 5180699.</w:t>
      </w:r>
    </w:p>
    <w:p>
      <w:pPr>
        <w:pStyle w:val="Heading3"/>
        <w:rPr>
          <w:i w:val="false"/>
          <w:i w:val="false"/>
          <w:sz w:val="28"/>
        </w:rPr>
      </w:pPr>
      <w:r>
        <w:rPr>
          <w:i w:val="false"/>
          <w:sz w:val="28"/>
        </w:rPr>
      </w:r>
    </w:p>
    <w:p>
      <w:pPr>
        <w:pStyle w:val="Heading3"/>
        <w:jc w:val="center"/>
        <w:rPr>
          <w:b/>
          <w:b/>
          <w:sz w:val="28"/>
        </w:rPr>
      </w:pPr>
      <w:r>
        <w:rPr>
          <w:b/>
          <w:sz w:val="28"/>
        </w:rPr>
        <w:t>Prawdopodobieństwo</w:t>
      </w:r>
    </w:p>
    <w:p>
      <w:pPr>
        <w:pStyle w:val="TextBody"/>
        <w:rPr>
          <w:sz w:val="28"/>
        </w:rPr>
      </w:pPr>
      <w:r>
        <w:rPr>
          <w:sz w:val="28"/>
        </w:rPr>
        <w:t>Za początek rozwoju teorii prawdopodobieństwa przyjmuje się na ogół rok 1654 – początek wymiany korespondencji pomiędzy Blaise Pascalem a Pierre de Fermatem. Od tamtego czasu teoria rozwija się burzliwie, jednak dopiero od 1933- po sformuowaniu przez Andrieja Kołmogorowa  ( 1903- 1987 ) jej aksjomatów – teoria prawdopodobieństwa stała się pełnoprawnym działem matematyki. Rozwój teorii prawdopodobieństwa trwa do dziś, a głównym bodźcem do rozwoju tego działu matematyki były i są gry hazardowe.</w:t>
      </w:r>
    </w:p>
    <w:p>
      <w:pPr>
        <w:pStyle w:val="TextBody"/>
        <w:rPr>
          <w:sz w:val="28"/>
        </w:rPr>
      </w:pPr>
      <w:r>
        <w:rPr>
          <w:sz w:val="28"/>
        </w:rPr>
        <w:t>Każdy nas nieraz z niepokojem oczekiwał na wynik jakiegoś zdarzenia, na które nie miał wpływu. Niektórzy uwielbiają  dreszczyk emocji związany z niepewnością. Ruletka , partia pokera, lotek, teleturnieje to ryzyko przegranej i szansa wygranej. Już w starożytności przecież grano w kości, losy ludzi były uzależnione od prawa przypadku. W czasach współczesnych niejeden majątek przepadł w kasynie. Pamiętajmy, że tak naprawdę to kasyno zawsze wygrywa. To tylko kwestia czasu. Mądre przysłowie mówi „Kto gra w karty, ten ma łeb obdarty”. Rozwój prawdopodobieństwa pozwolił nam jednak lepiej zrozumieć i wykorzystywać  prawa  rządzące przypadkiem. Potrafimy obliczyć jakie jest prawdopodobieństwo wygrania w toto lotka, otwarcia walizki z szyfrem, wylosowania trafnego losu, wyjęcia karty z talii itp.</w:t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Wspomnijmy teleturniej „ Idz na całość”. Tylko jeden z trzech pojemników kryję nagrodę – samochód ( kluczyki do niego ). Dwa pozostałe są puste. Wybieramy jeden z pojemników . Szansa wygrania samochodu to 1/3. Prowadzący otwiera jedno z pozostałych pudeł. Jest puste. Pytanie co robić dalej? Zostać przy swoim wcześniej wybranym pudle, czy zmienić zdanie i i wybrać drugie wciąż nie otwarte? Jeśli uczestnik teleturnieju nie zmieni decyzji po otwarciu jednego z pojemników, trwając przy pierwotnym wyborze prawdopodobieństwo wygranej pozostanie 1/3. Zmiana decyzji podnosi szansę na 2/3.</w:t>
      </w:r>
    </w:p>
    <w:p>
      <w:pPr>
        <w:pStyle w:val="Normal"/>
        <w:rPr/>
      </w:pPr>
      <w:r>
        <w:rPr>
          <w:sz w:val="28"/>
        </w:rPr>
        <w:t xml:space="preserve">Wyjaśnijmy , niech gracz wybierze pudło I  i zmienia swój wybór po otwarciu pustego. Jeśli nagroda jest w pudle II, prowadzący musi otworzyć III. Wtedy gracz zmienia decyzję na  II i wygrywa. Jeśli nagroda jest w pudle III, prowadzący musi otworzyć II. gracz zmienia swój pierwotny wybór na III i wygrywa. Jeśli nagroda jest w  I to gracz zmieniając  swój pierwotny wybór przegrywa. Są tu więc trzy równoprawne możliwości, z których 2  zawsze dają zwycięstwo.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Bardzo istotnym  zagadnieniem  prawdopodobieństwa jest paradoks kolejności. Ala ma zagrać na przemian  trzy partie szachów  z panem X i panem Q. Aby wygrać musi pokonać przeciwnika dwa razy z rzędu. Załóżmy, że pan X gra lepiej od pana Q. Ala ma do wyboru dwie strategie: X -  Q – X  i   Q – X – Q. Pytanie w jakiej kolejności powinna zagrać swoje trzy partie , aby wygrać? W pierwszej chwili może się wydawać, że drugi wariant jest korzystniejszy. Gra się bowiem dwa razy ze słabszym przeciwnikiem.. Z drugiej strony, musi wtedy koniecznie wygrać swój jedyny mecz z lepszym graczem. Niech szansa Ali  na wygranie  z panem X będzie równa p, a  na wygranie z panem  Q – q. Wiadomo, że p jest mniejsze niż q, bo pan X gra lepiej niż pan Q. Prawdopodobieństwo zwycięstwa Ali  w pierwszym przypadku wynosi: pqp’ + p’gp + pqp ( wygrywa dwie pierwsze partie, dwie ostatnie partie lub wszystkie).  Przy wyborze drugiego wariantu szansa na wygraną wynosi: qpq’ + q’pq + qpq.</w:t>
      </w:r>
    </w:p>
    <w:p>
      <w:pPr>
        <w:pStyle w:val="Normal"/>
        <w:rPr>
          <w:sz w:val="28"/>
        </w:rPr>
      </w:pPr>
      <w:r>
        <w:rPr>
          <w:sz w:val="28"/>
        </w:rPr>
        <w:t xml:space="preserve">Sprawdźmy dla danych liczbowych: p =1/3  , p’ =2/3   ,       q = ½  , q’ = ½ . </w:t>
      </w:r>
    </w:p>
    <w:p>
      <w:pPr>
        <w:pStyle w:val="Normal"/>
        <w:rPr>
          <w:sz w:val="28"/>
        </w:rPr>
      </w:pPr>
      <w:r>
        <w:rPr>
          <w:sz w:val="28"/>
        </w:rPr>
        <w:t>Dla wariantu X – Q – X:  1/3*1/2*2/3 +2/3*1/2*1/3 + 1/3*1/2*1/3 = 5/18</w:t>
      </w:r>
    </w:p>
    <w:p>
      <w:pPr>
        <w:pStyle w:val="Normal"/>
        <w:rPr>
          <w:sz w:val="28"/>
        </w:rPr>
      </w:pPr>
      <w:r>
        <w:rPr>
          <w:sz w:val="28"/>
        </w:rPr>
        <w:t>Dla wariantu Q – X – Q:  ½*1/3*1/2 + ½*1/3*1/2 + ½*1/3*1/2  = 3/12=1/4.</w:t>
      </w:r>
    </w:p>
    <w:p>
      <w:pPr>
        <w:pStyle w:val="Normal"/>
        <w:rPr>
          <w:sz w:val="28"/>
        </w:rPr>
      </w:pPr>
      <w:r>
        <w:rPr>
          <w:sz w:val="28"/>
        </w:rPr>
        <w:t>Szansa na wygraną jest więc większa w  pierwszym przypadku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Następny ciekawy, prosty  paradoks wiąże się z rzutem kostkami. Załóżmy, że rzucamy dwiema symetrycznymi kostkami do gry. Zarówno 9 jak i 10 oczek można uzyskać na dwa sposoby: ( 9=3+6 lub 4 +5; 10 = 4 + 6 lub 5 +5). Dlaczego więc 9 oczek wypada częściej niż 10. Należy uwzględnić „kolejność” uzyskiwanych oczek i tak dla liczby 9 otrzymamy:(3,6); (6,3); (4,5); (5,4). Prawdopodobieństwo uzyskania 9 oczek wynosi  4/36. Sumę 10 oczek otrzymamy jeśli na kostkach pojawią się liczby (4,5); (5,4); (5,5).prawdopodobieństwo uzyskania sumy 10 oczek przy rzucie dwiema kostkami wynosi  3/36. 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/>
    <w:rPr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16T06:25:00Z</dcterms:created>
  <dc:creator>Jacek Nieniewski</dc:creator>
  <dc:description/>
  <dc:language>en-US</dc:language>
  <cp:lastModifiedBy>Jacek Nieniewski</cp:lastModifiedBy>
  <dcterms:modified xsi:type="dcterms:W3CDTF">2004-04-16T10:22:00Z</dcterms:modified>
  <cp:revision>3</cp:revision>
  <dc:subject/>
  <dc:title>opracowała: Renata Kiąca</dc:title>
</cp:coreProperties>
</file>