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pracowała: Renata Kiąca</w:t>
      </w:r>
    </w:p>
    <w:p>
      <w:pPr>
        <w:pStyle w:val="Normal"/>
        <w:rPr/>
      </w:pPr>
      <w:r>
        <w:rPr/>
        <w:t>nauczyciel szkół średnich w Zespole Szkół Ponadgimnazjalnych w Nitążkowie</w:t>
      </w:r>
    </w:p>
    <w:p>
      <w:pPr>
        <w:pStyle w:val="Normal"/>
        <w:rPr/>
      </w:pPr>
      <w:r>
        <w:rPr/>
        <w:t xml:space="preserve">tel. dom. ( 65 ) 518- 06 – 99.     tel. kom. 693361182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ATEMATYKA W EKONOM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 </w:t>
      </w:r>
      <w:r>
        <w:rPr/>
        <w:t>Jednym z głównych celów  edukacyjnym na lekcjach matematyki jest przygotowanie uczniów do wykorzystania wiedzy matematycznej w rozwiązywaniu problemów z zakresu różnych dziedzin kształcenia szkolnego oraz życia codziennego. Należy stwarzać sytuacje i rozwiązywać zadania, które nawiązują do innych przedmiotów i sytuacji z życia codziennego. Umiejętności nabyte na lekcjach matematyki muszą pozwalać na rozwiązywanie różnych problemów  pozamatematycznych.  Matematyka  ma pełnić rolę jako uniwersalne narzędzie w świecie ekonomii. Ma pomóc uczniom w przystosowaniu się do nowych czasów.  W klasach gimnazjalnych niektóre zagadnienia  związane z ekonomią są już realizowane. Oblicza się podatki, obniżki, podwyżki cen, odsetki od kredytu, oszczędności oraz różne oferty bankowe. W nowych liceach i technikach należy jednak zagadnienie kontynuować oraz poszerzać o nowe. Wprowadza się pojęcie procentu prostego i składanego. Mówi się o kapitalizacji odsetek w lokatach bankowych oraz o podatku dochodowym od tych odsetek. Analizuje się różne propozycje lokat bankowych i kredytów. Omawia się różne oferty sprzedaży gotówkowej oraz ratalnej, oblicza się rabaty, roczną stopę inflacji. Wprowadza się różne stawki podatku VAT i przelicza się zmianę ceny towaru przy zmianie stawki podatku. W zadaniach analizuje się również różne warianty obliczania podatku dochodowego. Uczeń kończący szkołę ponadgimnazjalną powinien obliczać i oceniać wskaźnik tempa wzrostu PKB (Produkt Krajowy Brutto), obliczać stopę inflacji.</w:t>
      </w:r>
    </w:p>
    <w:p>
      <w:pPr>
        <w:pStyle w:val="Tekstpodstawowy2"/>
        <w:rPr/>
      </w:pPr>
      <w:r>
        <w:rPr/>
        <w:t xml:space="preserve">Wszystkie te zagadnienia mają przygotować uczniów do podejmowania trafnych decyzji osobistych związanych z potrzebami życiowymi, do zmian jakie zaszły i zachodzą w naszej gospodarce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Przytaczam przykłady zadań, które związane są omawianymi problemam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I. Zmiana ceny towaru przy zmianie stawki podatku VAT. (takie zadanie zamieszczono w arkuszu egzaminacyjnym na maturze próbnej w 2002 r. </w:t>
      </w:r>
    </w:p>
    <w:p>
      <w:pPr>
        <w:pStyle w:val="Tekstpodstawowy2"/>
        <w:rPr/>
      </w:pPr>
      <w:r>
        <w:rPr/>
        <w:t>Młodzież z rozwiązaniem tego zadania miała wiele problemów).</w:t>
      </w:r>
    </w:p>
    <w:p>
      <w:pPr>
        <w:pStyle w:val="Tekstpodstawowy2"/>
        <w:rPr/>
      </w:pPr>
      <w:r>
        <w:rPr/>
        <w:t>zadanie 1.</w:t>
      </w:r>
    </w:p>
    <w:p>
      <w:pPr>
        <w:pStyle w:val="Tekstpodstawowy2"/>
        <w:rPr/>
      </w:pPr>
      <w:r>
        <w:rPr/>
        <w:t>Cena towaru z 7- procentowym podatkiem VAT jest równa 53,50 zł. Jaka będzie cena tego towaru, jeśli podatek zostanie zwiększony do 22 %?.</w:t>
      </w:r>
    </w:p>
    <w:p>
      <w:pPr>
        <w:pStyle w:val="Tekstpodstawowy2"/>
        <w:rPr/>
      </w:pP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II. Rabaty                       </w:t>
      </w:r>
    </w:p>
    <w:p>
      <w:pPr>
        <w:pStyle w:val="Tekstpodstawowy2"/>
        <w:rPr/>
      </w:pPr>
      <w:r>
        <w:rPr/>
        <w:t>zadanie 2.</w:t>
      </w:r>
    </w:p>
    <w:p>
      <w:pPr>
        <w:pStyle w:val="Tekstpodstawowy2"/>
        <w:rPr/>
      </w:pPr>
      <w:r>
        <w:rPr/>
        <w:t>W pewnej hurtowni, gdzie jeden długopis kosztuje 1,20 zł, przy zakupie co najmniej 50 sztuk dostajemy rabat 10%. Oblicz ile zapłacimy za 40, a ile za 60 długopis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II. Roczna stopa inflacji.</w:t>
      </w:r>
    </w:p>
    <w:p>
      <w:pPr>
        <w:pStyle w:val="Tekstpodstawowy2"/>
        <w:rPr/>
      </w:pPr>
      <w:r>
        <w:rPr/>
        <w:t>zadanie 3.</w:t>
      </w:r>
    </w:p>
    <w:p>
      <w:pPr>
        <w:pStyle w:val="Tekstpodstawowy2"/>
        <w:rPr/>
      </w:pPr>
      <w:r>
        <w:rPr/>
        <w:t>W styczniu pewnego roku 1 litr mleka kosztował 1,60 zł. W ciągu roku mleko podrożało</w:t>
        <w:tab/>
        <w:t>dokładnie o stopę inflacji i w styczniu następnego roku 1 litr kosztował 1,80 zł. Oblicz, jaka była stopa inflacji w tym ro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V. Obniżki, podwyżki.</w:t>
      </w:r>
    </w:p>
    <w:p>
      <w:pPr>
        <w:pStyle w:val="Tekstpodstawowy2"/>
        <w:rPr/>
      </w:pPr>
      <w:r>
        <w:rPr/>
        <w:t>zadanie 4.</w:t>
      </w:r>
    </w:p>
    <w:p>
      <w:pPr>
        <w:pStyle w:val="Tekstpodstawowy2"/>
        <w:rPr/>
      </w:pPr>
      <w:r>
        <w:rPr/>
        <w:t xml:space="preserve">Oblicz cenę aparatu fotograficznego przed  pierwszą podwyżką, wiedząc, że po dwóch podwyżkach – najpierw o 4% ,  a następnie o 5 %  -  aparat kosztuje 567,84 zł 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V. Lokaty bankowe.</w:t>
      </w:r>
    </w:p>
    <w:p>
      <w:pPr>
        <w:pStyle w:val="Tekstpodstawowy2"/>
        <w:rPr/>
      </w:pPr>
      <w:r>
        <w:rPr/>
        <w:t xml:space="preserve">zadanie 5. </w:t>
      </w:r>
    </w:p>
    <w:p>
      <w:pPr>
        <w:pStyle w:val="Tekstpodstawowy2"/>
        <w:rPr/>
      </w:pPr>
      <w:r>
        <w:rPr/>
        <w:t>Pewien bank oferuje dla lokat trzyletnich oprocentowanie 17%  w stosunku rocznym  z kapitalizacją miesięczną. Inny bank oferuje oprocentowanie 21% z kapitalizacją po okresie oszczędzania. W którym z tych banków najkorzystniej ulokować oszczędności?  Oblicz odsetki w obu bankach, jeśli ulokujemy 1200 zł na okres 3 lat. Pamiętaj o podatku dochodowym od lokat ( 20% 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VI. Podatek dochodowy.</w:t>
      </w:r>
    </w:p>
    <w:p>
      <w:pPr>
        <w:pStyle w:val="Tekstpodstawowy2"/>
        <w:rPr/>
      </w:pPr>
      <w:r>
        <w:rPr/>
        <w:t>zadanie 6.</w:t>
      </w:r>
    </w:p>
    <w:p>
      <w:pPr>
        <w:pStyle w:val="Tekstpodstawowy2"/>
        <w:rPr/>
      </w:pPr>
      <w:r>
        <w:rPr/>
        <w:t>Sprawdź obowiązujące w roku 2004 stawki podatku i progi podatkowe. Na podstawie sprawdzonej tabeli oblicz wysokość należnego podatku, przy podstawie opodatkowania równej:</w:t>
      </w:r>
    </w:p>
    <w:p>
      <w:pPr>
        <w:pStyle w:val="Tekstpodstawowy2"/>
        <w:rPr/>
      </w:pPr>
      <w:r>
        <w:rPr/>
        <w:t>a). 17 500 zł</w:t>
      </w:r>
    </w:p>
    <w:p>
      <w:pPr>
        <w:pStyle w:val="Tekstpodstawowy2"/>
        <w:rPr/>
      </w:pPr>
      <w:r>
        <w:rPr/>
        <w:t>b). 48 750 zł.                                                                                                                                                                                       `</w:t>
      </w:r>
    </w:p>
    <w:p>
      <w:pPr>
        <w:pStyle w:val="Normal"/>
        <w:rPr>
          <w:sz w:val="28"/>
        </w:rPr>
      </w:pPr>
      <w:r>
        <w:rPr>
          <w:sz w:val="28"/>
        </w:rPr>
        <w:t>VII. Obliczanie dynamiki PKB</w:t>
      </w:r>
    </w:p>
    <w:p>
      <w:pPr>
        <w:pStyle w:val="Normal"/>
        <w:rPr>
          <w:sz w:val="28"/>
        </w:rPr>
      </w:pPr>
      <w:r>
        <w:rPr>
          <w:sz w:val="28"/>
        </w:rPr>
        <w:t>zadanie 7.</w:t>
      </w:r>
    </w:p>
    <w:p>
      <w:pPr>
        <w:pStyle w:val="Normal"/>
        <w:rPr>
          <w:sz w:val="28"/>
        </w:rPr>
      </w:pPr>
      <w:r>
        <w:rPr>
          <w:sz w:val="28"/>
        </w:rPr>
        <w:t>w roku 1999 Produkt Krajowy Brutto wyniósł 524 mld zł, natomiast w 2000roku wzrósł do wartości 544 mld zł. Oblicz :</w:t>
      </w:r>
    </w:p>
    <w:p>
      <w:pPr>
        <w:pStyle w:val="Normal"/>
        <w:rPr>
          <w:sz w:val="28"/>
        </w:rPr>
      </w:pPr>
      <w:r>
        <w:rPr>
          <w:sz w:val="28"/>
        </w:rPr>
        <w:t>a). zmianę absolutną PKB (wartość bezwzględna )</w:t>
      </w:r>
    </w:p>
    <w:p>
      <w:pPr>
        <w:pStyle w:val="Normal"/>
        <w:rPr>
          <w:sz w:val="28"/>
        </w:rPr>
      </w:pPr>
      <w:r>
        <w:rPr>
          <w:sz w:val="28"/>
        </w:rPr>
        <w:t>b). wskaźnik tempa wzros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II. Inflacja.</w:t>
      </w:r>
    </w:p>
    <w:p>
      <w:pPr>
        <w:pStyle w:val="Normal"/>
        <w:rPr>
          <w:sz w:val="28"/>
        </w:rPr>
      </w:pPr>
      <w:r>
        <w:rPr>
          <w:sz w:val="28"/>
        </w:rPr>
        <w:t>zadanie 8</w:t>
      </w:r>
    </w:p>
    <w:p>
      <w:pPr>
        <w:pStyle w:val="Normal"/>
        <w:rPr>
          <w:sz w:val="28"/>
        </w:rPr>
      </w:pPr>
      <w:r>
        <w:rPr>
          <w:sz w:val="28"/>
        </w:rPr>
        <w:t>Oblicz stopę inflacji dla wybranych produktów oraz ogólną stopę infla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war                     rok 1              rok 2             wskaźnik inflacji</w:t>
      </w:r>
    </w:p>
    <w:p>
      <w:pPr>
        <w:pStyle w:val="Normal"/>
        <w:rPr>
          <w:sz w:val="28"/>
        </w:rPr>
      </w:pPr>
      <w:r>
        <w:rPr>
          <w:sz w:val="28"/>
        </w:rPr>
        <w:t>mleko</w:t>
        <w:tab/>
        <w:tab/>
        <w:tab/>
        <w:t>1,2</w:t>
        <w:tab/>
        <w:tab/>
        <w:t xml:space="preserve">   1,5</w:t>
        <w:tab/>
        <w:tab/>
        <w:tab/>
        <w:t>?</w:t>
      </w:r>
    </w:p>
    <w:p>
      <w:pPr>
        <w:pStyle w:val="Normal"/>
        <w:rPr>
          <w:sz w:val="28"/>
        </w:rPr>
      </w:pPr>
      <w:r>
        <w:rPr>
          <w:sz w:val="28"/>
        </w:rPr>
        <w:t>masło</w:t>
        <w:tab/>
        <w:tab/>
        <w:tab/>
        <w:t>2,6</w:t>
        <w:tab/>
        <w:tab/>
        <w:t xml:space="preserve">   3,2</w:t>
        <w:tab/>
        <w:tab/>
        <w:tab/>
        <w:t>?</w:t>
      </w:r>
    </w:p>
    <w:p>
      <w:pPr>
        <w:pStyle w:val="Normal"/>
        <w:rPr>
          <w:sz w:val="28"/>
        </w:rPr>
      </w:pPr>
      <w:r>
        <w:rPr>
          <w:sz w:val="28"/>
        </w:rPr>
        <w:t>chleb</w:t>
        <w:tab/>
        <w:tab/>
        <w:tab/>
        <w:t>1,5</w:t>
        <w:tab/>
        <w:tab/>
        <w:t xml:space="preserve">   1,6</w:t>
        <w:tab/>
        <w:tab/>
        <w:tab/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21:00Z</dcterms:created>
  <dc:creator>Jacek Nieniewski</dc:creator>
  <dc:description/>
  <dc:language>en-US</dc:language>
  <cp:lastModifiedBy>Jacek Nieniewski</cp:lastModifiedBy>
  <dcterms:modified xsi:type="dcterms:W3CDTF">2004-04-16T10:21:00Z</dcterms:modified>
  <cp:revision>1</cp:revision>
  <dc:subject/>
  <dc:title>0pracowała: Renata Kiąca</dc:title>
</cp:coreProperties>
</file>