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t>Kiedy mamy dyslektyka......</w:t>
      </w:r>
    </w:p>
    <w:p>
      <w:pPr>
        <w:pStyle w:val="Normal"/>
        <w:jc w:val="both"/>
        <w:rPr>
          <w:b/>
          <w:b/>
          <w:bCs/>
          <w:sz w:val="32"/>
        </w:rPr>
      </w:pPr>
      <w:r>
        <w:rPr>
          <w:b/>
          <w:bCs/>
          <w:sz w:val="32"/>
        </w:rPr>
      </w:r>
    </w:p>
    <w:p>
      <w:pPr>
        <w:pStyle w:val="Normal"/>
        <w:jc w:val="both"/>
        <w:rPr>
          <w:sz w:val="20"/>
        </w:rPr>
      </w:pPr>
      <w:r>
        <w:rPr>
          <w:sz w:val="20"/>
        </w:rPr>
        <w:t>Już 20 lat pracuję w szkole ucząc języka polskiego. Coraz częściej spotykam się z sytuacją, że uczeń mimo dużego wysiłku włożonego w napisanie pracy domowej osiąga niskie noty. Przyczyną tego są błędy w pisowni, mimo że znają reguły ortograficzne. Rodzice się denerwują, nauczyciele obniżają oceny a dzieci czują się zagubione a czasem pełne poczucia winy. Co jest tego przyczyną? Jak sobie poradzić z takim problemem? Wszystko to dotyczy dyslekcji i dyslektyków.</w:t>
      </w:r>
    </w:p>
    <w:p>
      <w:pPr>
        <w:pStyle w:val="Normal"/>
        <w:jc w:val="both"/>
        <w:rPr>
          <w:sz w:val="20"/>
        </w:rPr>
      </w:pPr>
      <w:r>
        <w:rPr>
          <w:sz w:val="20"/>
        </w:rPr>
        <w:t>Termin „dyslekcja” pochodzi od greckiego dys- (trudny) i lexios (należący do wymowy).</w:t>
      </w:r>
    </w:p>
    <w:p>
      <w:pPr>
        <w:pStyle w:val="Normal"/>
        <w:jc w:val="both"/>
        <w:rPr>
          <w:sz w:val="20"/>
        </w:rPr>
      </w:pPr>
      <w:r>
        <w:rPr>
          <w:sz w:val="20"/>
        </w:rPr>
        <w:t>W 1968 r. Światowa Federacja Neurologów ustaliła definicję, że: „Dyslekcja to zaburzenie wyrażające się trudnościami w nauce czytania w sytuacji stosowania konwencjonalnych metod nauczania, prawidłowego rozwoju intelektualnego i wystarczających warunków socjo---ekonomicznych. Spowodowana jest zaburzeniami podstawowych funkcji poznawczych co często uwarunkowane jest konstytucjonalnie”.</w:t>
      </w:r>
    </w:p>
    <w:p>
      <w:pPr>
        <w:pStyle w:val="Normal"/>
        <w:jc w:val="both"/>
        <w:rPr>
          <w:sz w:val="20"/>
        </w:rPr>
      </w:pPr>
      <w:r>
        <w:rPr>
          <w:sz w:val="20"/>
        </w:rPr>
        <w:t>Przytoczona definicja zawęża problem, bowiem mówi się w niej tylko o trudnościach w czytaniu. Obecnie używa się terminu  „dyslekcja” w znaczeniu szerszym, obejmującym także ogólne trudności w pisaniu (dysgrafia) oraz stosowaniu poprawnej pisowni (dysortografia).</w:t>
      </w:r>
    </w:p>
    <w:p>
      <w:pPr>
        <w:pStyle w:val="Normal"/>
        <w:jc w:val="both"/>
        <w:rPr>
          <w:sz w:val="20"/>
        </w:rPr>
      </w:pPr>
      <w:r>
        <w:rPr>
          <w:sz w:val="20"/>
        </w:rPr>
        <w:t>Mimo, że te trzy terminy występują często łącznie, mogą pojawić się w sposób izolowany.</w:t>
      </w:r>
    </w:p>
    <w:p>
      <w:pPr>
        <w:pStyle w:val="Normal"/>
        <w:jc w:val="both"/>
        <w:rPr>
          <w:sz w:val="20"/>
        </w:rPr>
      </w:pPr>
      <w:r>
        <w:rPr>
          <w:sz w:val="20"/>
        </w:rPr>
        <w:t>Prawdopodobieństwo, że w zespole klasowym pojawi się dyslektyk jest bardzo duże.</w:t>
      </w:r>
    </w:p>
    <w:p>
      <w:pPr>
        <w:pStyle w:val="Normal"/>
        <w:jc w:val="both"/>
        <w:rPr>
          <w:sz w:val="20"/>
        </w:rPr>
      </w:pPr>
      <w:r>
        <w:rPr>
          <w:sz w:val="20"/>
        </w:rPr>
        <w:t>Wyciągając wnioski z mojej praktyki szkolnej mogę stwierdzić, że w każdej klasie znajduje się dziecko dyslektyczne, a co więcej, nawet kilkoro. Staje się więc to prawidłowością statystyczną.</w:t>
      </w:r>
    </w:p>
    <w:p>
      <w:pPr>
        <w:pStyle w:val="Normal"/>
        <w:jc w:val="both"/>
        <w:rPr/>
      </w:pPr>
      <w:r>
        <w:rPr>
          <w:sz w:val="20"/>
        </w:rPr>
        <w:t>W klasach  początkowych  rzadko  opiniowana jest dyslekcja, bowiem w tym wieku rozwój bywa  nieharmonijny. Nie wszystkie dzieci przekazywany komunikat odbierają wzrokiem lub słuchem. Mówi się wtedy o zaburzeniach percepcji wzrokowej lub słuchowej. Trudności w nauce czytania i pisania mogą być również spowodowane zaburzeniami lateralizacji (czyli przewagą jednej ze stron ciała w wykonywaniu czynności). Typowym rodzajem przewagi jest, gdy prawa ręka dominuje nad lewą. Większa sprawność jednej ze stron ciała nie ogranicza się wyłącznie do pracy rąk, jakkolwiek my widzimy ją najwyraźniej w czynnościach manualnych. Zdarzają się przypadki lateralizacji skrzyżowanej, wynikiem której mogą być zaburzenia orientacji przestrzennej oraz zaburzenia w koordynacji wzrokowo – ruchowej.</w:t>
      </w:r>
    </w:p>
    <w:p>
      <w:pPr>
        <w:pStyle w:val="Normal"/>
        <w:jc w:val="both"/>
        <w:rPr>
          <w:sz w:val="20"/>
        </w:rPr>
      </w:pPr>
      <w:r>
        <w:rPr>
          <w:sz w:val="20"/>
        </w:rPr>
        <w:t>uczniowie klas początkowych mogą mieć trudności w integrowaniu analizatorów: wzrokowego, słuchowego i ruchowego. Ćwiczenia usprawniające wymienione analizatory wynikają z programu i są zadaniami realizowanymi podczas nauki w klasach I – III (głoskowanie, literowanie, sylabizowanie, ćwiczenia doskonalące sprawność manualną).</w:t>
      </w:r>
    </w:p>
    <w:p>
      <w:pPr>
        <w:pStyle w:val="Normal"/>
        <w:jc w:val="both"/>
        <w:rPr>
          <w:sz w:val="20"/>
        </w:rPr>
      </w:pPr>
      <w:r>
        <w:rPr>
          <w:sz w:val="20"/>
        </w:rPr>
        <w:t>Opóźnienia są wtedy wyrównywane w sposób samoczynny. Poza tym rodzice więcej czasu poświęcają dzieciom rozpoczynającym naukę, więcej z nimi ćwiczą w domu, chętniej chwalą nawet za drobne sukcesy.</w:t>
      </w:r>
    </w:p>
    <w:p>
      <w:pPr>
        <w:pStyle w:val="Normal"/>
        <w:jc w:val="both"/>
        <w:rPr>
          <w:sz w:val="20"/>
        </w:rPr>
      </w:pPr>
      <w:r>
        <w:rPr>
          <w:sz w:val="20"/>
        </w:rPr>
        <w:t>W klasach późniejszych,  a szczególnie w IV, część tych zabiegów zostaje przerwana. Dlatego na tym etapie następuje nawarstwienie się trudności.</w:t>
      </w:r>
    </w:p>
    <w:p>
      <w:pPr>
        <w:pStyle w:val="Normal"/>
        <w:jc w:val="both"/>
        <w:rPr>
          <w:sz w:val="20"/>
        </w:rPr>
      </w:pPr>
      <w:r>
        <w:rPr>
          <w:sz w:val="20"/>
        </w:rPr>
        <w:t>Jak zatem rozpoznać dyslektyka i jakie są przejawy dyslekcji?</w:t>
      </w:r>
    </w:p>
    <w:p>
      <w:pPr>
        <w:pStyle w:val="Normal"/>
        <w:jc w:val="both"/>
        <w:rPr/>
      </w:pPr>
      <w:r>
        <w:rPr>
          <w:sz w:val="20"/>
        </w:rPr>
        <w:t>Literatura psychologiczna opisuje, że rodzaj popełnionych błędów przez dyslektyka zależy od rodzaju zaburzeń postrzegania słuchowego lub wzrokowego elementów języka i często jest powiązany z trudnościami kinestetyczno – ruchowymi.</w:t>
      </w:r>
    </w:p>
    <w:p>
      <w:pPr>
        <w:pStyle w:val="Normal"/>
        <w:jc w:val="both"/>
        <w:rPr>
          <w:sz w:val="20"/>
        </w:rPr>
      </w:pPr>
      <w:r>
        <w:rPr>
          <w:sz w:val="20"/>
        </w:rPr>
        <w:t>Dyslektyk, mimo że widzi wszystkie litery, to któraś umyka jego uwadze i ją po prostu opuszcza. Analiza wzrokowa wyrazu jest więc zakłócona. Synteza w trakcie czytania i odtwarzania symboli graficznych brzmienia słowa nie przebiega prawidłowo. Dlatego dziecko dyslektyczne przekręca słowa, gubi głoski lub całe  sylaby. Nie rozumie więc tego co czyta.  Dzieci z zaburzeniami funkcji wzrokowej mają trudności w kojarzeniu głoski z odpowiednim znakiem graficznym. Myli litery i wyrazy o podobnym kształcie np. b –d –p.</w:t>
      </w:r>
    </w:p>
    <w:p>
      <w:pPr>
        <w:pStyle w:val="Normal"/>
        <w:jc w:val="both"/>
        <w:rPr>
          <w:sz w:val="20"/>
        </w:rPr>
      </w:pPr>
      <w:r>
        <w:rPr>
          <w:sz w:val="20"/>
        </w:rPr>
        <w:t>Często czyta je na pamięć lub zgaduje. Uczeń taki przestawia i opuszcza litery a nawet całe sylaby, przekręca końcówki wyrazów.</w:t>
      </w:r>
    </w:p>
    <w:p>
      <w:pPr>
        <w:pStyle w:val="Normal"/>
        <w:jc w:val="both"/>
        <w:rPr>
          <w:sz w:val="20"/>
        </w:rPr>
      </w:pPr>
      <w:r>
        <w:rPr>
          <w:sz w:val="20"/>
        </w:rPr>
        <w:t>Jeśli zaburzona jest percepcja słuchowa, a więc postrzeganie w słowie pojedynczych dźwięków (analiza) i ich scalanie (synteza), to obserwujemy trudności we właściwej intonacji czytanych treści. Powyższe trudności sprawiają, że dziecko czyta wolno. Zwykle tym trudnościom towarzyszą kłopoty z pisownią.</w:t>
      </w:r>
    </w:p>
    <w:p>
      <w:pPr>
        <w:pStyle w:val="Normal"/>
        <w:jc w:val="both"/>
        <w:rPr>
          <w:sz w:val="20"/>
        </w:rPr>
      </w:pPr>
      <w:r>
        <w:rPr>
          <w:sz w:val="20"/>
        </w:rPr>
        <w:t>Przy zaburzonej percepcji wzrokowej uczniowie mają trudności w przepisywaniu oraz pisaniu z pamięci i ze słuchu. Często towarzyszy temu zaburzenie orientacji przestrzennej. Dzieci takie mylą litery różniące się położeniem w stosunku do osi poziomej np. m-w, n-u, b-p, d-g b-p, d-b.</w:t>
      </w:r>
    </w:p>
    <w:p>
      <w:pPr>
        <w:pStyle w:val="Normal"/>
        <w:jc w:val="both"/>
        <w:rPr>
          <w:sz w:val="20"/>
        </w:rPr>
      </w:pPr>
      <w:r>
        <w:rPr>
          <w:sz w:val="20"/>
        </w:rPr>
        <w:t>W pisaniu ze słuchu dużą rolę odgrywa umiejętność analizy i syntezy słuchowej. Uczniowie, u których dominuje zaburzenie tej funkcji, mają trudności w pisowni liter odpowiadających głoskom bliskim artykulacyjnie np. b-p, g-k, dz-c, z-s, sz-s; popełniają także błędy w zapisie zmiękczeń i dwuznaków.</w:t>
      </w:r>
    </w:p>
    <w:p>
      <w:pPr>
        <w:pStyle w:val="Normal"/>
        <w:jc w:val="both"/>
        <w:rPr/>
      </w:pPr>
      <w:r>
        <w:rPr>
          <w:sz w:val="20"/>
        </w:rPr>
        <w:t>Podane typy błędów nie muszą występować w pełnym zakresie u ucznia, który jest dyslektykiem. Trudności zależą od rodzaju zaburzonych funkcji. Każdy przypadek dyslekcji należy zatem rozpatrywać indywidualnie. Trudno jest zatem wnioskować jeden wzór typowych zaburzeń, co zaś za tym idzie – wzór błędów.</w:t>
      </w:r>
    </w:p>
    <w:p>
      <w:pPr>
        <w:pStyle w:val="Normal"/>
        <w:jc w:val="both"/>
        <w:rPr>
          <w:sz w:val="20"/>
        </w:rPr>
      </w:pPr>
      <w:r>
        <w:rPr>
          <w:sz w:val="20"/>
        </w:rPr>
        <w:t>Bardzo istotne są w tym przypadku informacje uzyskane od rodziców ucznia. Badania wskazują, że u dzieci dyslektycznych wolniej rozwijała się mowa i sprawność manualna (później budowały zdania, wolniej wzbogacały zasób słów, niechętnie kleiły i rysowały oraz miały kłopoty ze sznurowaniem butów czy samodzielnym ubieraniem się).</w:t>
      </w:r>
    </w:p>
    <w:p>
      <w:pPr>
        <w:pStyle w:val="Normal"/>
        <w:jc w:val="both"/>
        <w:rPr>
          <w:sz w:val="20"/>
        </w:rPr>
      </w:pPr>
      <w:r>
        <w:rPr>
          <w:sz w:val="20"/>
        </w:rPr>
        <w:t>Dyslektyka nie możemy zostawić samego sobie. Powinien dużo ćwiczyć, szczególnie w młodszych klasach, by wyrównać dysharmonię rozwoju i pojawiające się zaburzenia.</w:t>
      </w:r>
    </w:p>
    <w:p>
      <w:pPr>
        <w:pStyle w:val="Normal"/>
        <w:jc w:val="both"/>
        <w:rPr>
          <w:sz w:val="20"/>
        </w:rPr>
      </w:pPr>
      <w:r>
        <w:rPr>
          <w:sz w:val="20"/>
        </w:rPr>
        <w:t>Dużą rolę mogą odegrać tu poloniści, którzy mogą wnioskować o badanie i wydanie opinii.</w:t>
      </w:r>
    </w:p>
    <w:p>
      <w:pPr>
        <w:pStyle w:val="Normal"/>
        <w:jc w:val="both"/>
        <w:rPr/>
      </w:pPr>
      <w:r>
        <w:rPr>
          <w:sz w:val="20"/>
        </w:rPr>
        <w:t>Często jednak barierą jest brak konsekwencji w postępowaniu rodziców: najpierw oczekują pomocy od nauczyciela a później uniemożliwiają podjęcie jakichkolwiek działań, bądź pozostają zupełnie bierni wobec nalegań nauczycieli. Często nie wyrażają zgody na poddanie ucznia badaniom, uznając, że środowisko przyjmie go jak przysłowiowego „osła”. Zdarza się, że rodzice nie ujawniają opinii. Opinia nie rozwiąże problemu, daje jednak wskazówki do dalszej pracy. Stwierdzenie dyslekcji nie zwalnia także dzieci z obowiązku przełamywania trudności. Opinia ułatwia także pokonywanie kolejnych barier edukacyjnych, a więc przejścia z klasy do klasy lub pomyślne zdanie egzaminu. Takie ułatwienia stwarzają jednak duże niebezpieczeństwa. Aby uniknąć sytuacji „masowego” odkrywania dyslekcji u uczniów zbliżających się do egzaminów należałoby możliwie wcześnie diagnozować przyczyny niepowodzeń szkolnych. Wczesne wykrycie i odpowiednia  terapia są warunkiem sukcesu edukacyjnego  uczniów.</w:t>
      </w:r>
    </w:p>
    <w:p>
      <w:pPr>
        <w:pStyle w:val="Normal"/>
        <w:jc w:val="both"/>
        <w:rPr>
          <w:sz w:val="20"/>
        </w:rPr>
      </w:pPr>
      <w:r>
        <w:rPr>
          <w:sz w:val="20"/>
        </w:rPr>
        <w:t xml:space="preserve">Nagłe ujawnienie się trudności ortograficznych w wieku 15 lat nie jest równoznaczne z zespołem ograniczeń, które nazywamy dyslekcją. Uznano więc za słuszne, by uczeń stojący u progu matury ponawiał badania, potwierdzając zaburzenia zwane dyslekcją, nie zaś dopiero je diagnozował. </w:t>
      </w:r>
    </w:p>
    <w:p>
      <w:pPr>
        <w:pStyle w:val="Normal"/>
        <w:jc w:val="both"/>
        <w:rPr>
          <w:sz w:val="20"/>
        </w:rPr>
      </w:pPr>
      <w:r>
        <w:rPr>
          <w:sz w:val="20"/>
        </w:rPr>
        <w:t>Na koniec moich rozważań chciałabym przytoczyć kilka wskazań dla rodziców i dzieci dyslektycznych sformułowanych przez Polskie Towarzystwo Dyslektyczne:</w:t>
      </w:r>
    </w:p>
    <w:p>
      <w:pPr>
        <w:pStyle w:val="Normal"/>
        <w:numPr>
          <w:ilvl w:val="0"/>
          <w:numId w:val="1"/>
        </w:numPr>
        <w:jc w:val="both"/>
        <w:rPr>
          <w:sz w:val="20"/>
        </w:rPr>
      </w:pPr>
      <w:r>
        <w:rPr>
          <w:sz w:val="20"/>
        </w:rPr>
        <w:t>Nie traktuj dziecka z dyslekcją jak chorego, kalekiego, złego lub leniwego,</w:t>
      </w:r>
    </w:p>
    <w:p>
      <w:pPr>
        <w:pStyle w:val="Normal"/>
        <w:numPr>
          <w:ilvl w:val="0"/>
          <w:numId w:val="1"/>
        </w:numPr>
        <w:jc w:val="both"/>
        <w:rPr>
          <w:sz w:val="20"/>
        </w:rPr>
      </w:pPr>
      <w:r>
        <w:rPr>
          <w:sz w:val="20"/>
        </w:rPr>
        <w:t>Nie karz oraz nie wymyślaj dziecku w nadziei, że zabierze się do pracy</w:t>
      </w:r>
    </w:p>
    <w:p>
      <w:pPr>
        <w:pStyle w:val="Normal"/>
        <w:numPr>
          <w:ilvl w:val="0"/>
          <w:numId w:val="1"/>
        </w:numPr>
        <w:jc w:val="both"/>
        <w:rPr>
          <w:sz w:val="20"/>
        </w:rPr>
      </w:pPr>
      <w:r>
        <w:rPr>
          <w:sz w:val="20"/>
        </w:rPr>
        <w:t>Chwal i nagradzaj dziecko, nie tyle za efekty jego pracy, ile za włożony w nią wysiłek</w:t>
      </w:r>
    </w:p>
    <w:p>
      <w:pPr>
        <w:pStyle w:val="Normal"/>
        <w:numPr>
          <w:ilvl w:val="0"/>
          <w:numId w:val="1"/>
        </w:numPr>
        <w:jc w:val="both"/>
        <w:rPr/>
      </w:pPr>
      <w:r>
        <w:rPr>
          <w:sz w:val="20"/>
        </w:rPr>
        <w:t>Staraj się, by praca była przyjemna dla was obojga.</w:t>
      </w:r>
    </w:p>
    <w:p>
      <w:pPr>
        <w:pStyle w:val="Normal"/>
        <w:ind w:left="360" w:hanging="0"/>
        <w:jc w:val="both"/>
        <w:rPr>
          <w:sz w:val="20"/>
        </w:rPr>
      </w:pPr>
      <w:r>
        <w:rPr>
          <w:sz w:val="20"/>
        </w:rPr>
        <w:t xml:space="preserve">Jak postępować z dyslektykiem? </w:t>
      </w:r>
    </w:p>
    <w:p>
      <w:pPr>
        <w:pStyle w:val="Normal"/>
        <w:jc w:val="both"/>
        <w:rPr>
          <w:sz w:val="20"/>
        </w:rPr>
      </w:pPr>
      <w:r>
        <w:rPr>
          <w:sz w:val="20"/>
        </w:rPr>
        <w:t>Najlepiej, gdy takie dziecko ma kontakt z poradnią pedagogiczną, która zapewni uczniom możliwość korzystania z zajęć ograniczających występujące dysfunkcje. Najczęściej jednak dostęp do takich form jest trudny i cała trudność borykania się z problemem spada na rodziców i dziecko lub samo dziecko.</w:t>
      </w:r>
    </w:p>
    <w:p>
      <w:pPr>
        <w:pStyle w:val="Normal"/>
        <w:jc w:val="both"/>
        <w:rPr>
          <w:sz w:val="20"/>
        </w:rPr>
      </w:pPr>
      <w:r>
        <w:rPr>
          <w:sz w:val="20"/>
        </w:rPr>
        <w:t>Dużą rolę powinni odegrać tu nauczyciele. Takim dzieciom należy umożliwić „wykazanie się” w jego mocnych dziedzinach, w których czuje się pewnie. Taki uczeń potrzebuje motywacji do podjęcia samodzielnego wysiłku, także tam, gdzie trudno mu ów sukces osiągnąć. Nie należy dyslektyka (i nie tylko) zawstydzać, ponieważ powoduje to obniżenie jego samooceny.</w:t>
      </w:r>
    </w:p>
    <w:p>
      <w:pPr>
        <w:pStyle w:val="Normal"/>
        <w:jc w:val="both"/>
        <w:rPr>
          <w:sz w:val="20"/>
        </w:rPr>
      </w:pPr>
      <w:r>
        <w:rPr>
          <w:sz w:val="20"/>
        </w:rPr>
        <w:t>Jak zatem oceniać jego wypracowania?</w:t>
      </w:r>
    </w:p>
    <w:p>
      <w:pPr>
        <w:pStyle w:val="Normal"/>
        <w:jc w:val="both"/>
        <w:rPr/>
      </w:pPr>
      <w:r>
        <w:rPr>
          <w:sz w:val="20"/>
        </w:rPr>
        <w:t>Decyzję podejmuje w dalszym ciągu polonista, bo trudno jest ustalić jeden schemat oceny w przypadku dzieci dyslektycznych. Prace pisemne z języka polskiego są wieloaspektowe (umiejętność formułowania sądów, dowodzenie racji, poprawność rozumowania itp.). Sprawność ortograficzna jest jednym z wielu aspektów oceny.</w:t>
      </w:r>
    </w:p>
    <w:p>
      <w:pPr>
        <w:pStyle w:val="Normal"/>
        <w:jc w:val="both"/>
        <w:rPr>
          <w:sz w:val="20"/>
        </w:rPr>
      </w:pPr>
      <w:r>
        <w:rPr>
          <w:sz w:val="20"/>
        </w:rPr>
        <w:t>Nie koniec na tym dylematów polonisty.</w:t>
      </w:r>
    </w:p>
    <w:p>
      <w:pPr>
        <w:pStyle w:val="Normal"/>
        <w:jc w:val="both"/>
        <w:rPr>
          <w:sz w:val="20"/>
        </w:rPr>
      </w:pPr>
      <w:r>
        <w:rPr>
          <w:sz w:val="20"/>
        </w:rPr>
        <w:t>Chciałabym, aby mój artykuł stał się wyzwaniem dla polonistów w zgłębianiu problemów dyslekcji .</w:t>
      </w:r>
    </w:p>
    <w:p>
      <w:pPr>
        <w:pStyle w:val="Normal"/>
        <w:jc w:val="both"/>
        <w:rPr>
          <w:sz w:val="20"/>
        </w:rPr>
      </w:pPr>
      <w:r>
        <w:rPr>
          <w:sz w:val="20"/>
        </w:rPr>
      </w:r>
    </w:p>
    <w:p>
      <w:pPr>
        <w:pStyle w:val="Normal"/>
        <w:ind w:left="360" w:hanging="0"/>
        <w:jc w:val="right"/>
        <w:rPr>
          <w:i/>
          <w:i/>
          <w:sz w:val="22"/>
        </w:rPr>
      </w:pPr>
      <w:r>
        <w:rPr>
          <w:i/>
          <w:sz w:val="22"/>
        </w:rPr>
        <w:t>Opracowała:</w:t>
      </w:r>
    </w:p>
    <w:p>
      <w:pPr>
        <w:pStyle w:val="Normal"/>
        <w:ind w:left="360" w:hanging="0"/>
        <w:jc w:val="right"/>
        <w:rPr>
          <w:i/>
          <w:i/>
          <w:sz w:val="22"/>
        </w:rPr>
      </w:pPr>
      <w:r>
        <w:rPr>
          <w:i/>
          <w:sz w:val="22"/>
        </w:rPr>
        <w:t>mgr Hanna Kle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9:11:00Z</dcterms:created>
  <dc:creator>admin</dc:creator>
  <dc:description/>
  <dc:language>en-US</dc:language>
  <cp:lastModifiedBy>Jacek Maria Nieniewski</cp:lastModifiedBy>
  <dcterms:modified xsi:type="dcterms:W3CDTF">2003-04-30T06:40:00Z</dcterms:modified>
  <cp:revision>3</cp:revision>
  <dc:subject/>
  <dc:title>   Kiedy mamy  dyslektyka</dc:title>
</cp:coreProperties>
</file>