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Historia Szkoły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radycje Nietążkowa w szerzeniu oświaty są bardzo odległe i sięgają prawdopodobnie XVI w.  W tym czasie Śmigiel był najsilniejszym ośrodkiem ruchu ariańskiego w Wielkopols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drzej Dudycz wybudował zbór  i założył szkołę dla miejscowej gminy ariańskiej, która mieściła się na  Zielonej Górze w Starym Nietążkowie. </w:t>
      </w:r>
    </w:p>
    <w:p>
      <w:pPr>
        <w:pStyle w:val="Normal"/>
        <w:jc w:val="both"/>
        <w:rPr/>
      </w:pPr>
      <w:r>
        <w:rPr>
          <w:sz w:val="20"/>
          <w:szCs w:val="20"/>
        </w:rPr>
        <w:t>W „Zamku Nietążkowo”, gdzie obecnie ma swą siedzibę Zespół Szkół Ponadgimnazjal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m. Jana Kasprowicza, przed I wojną światową istniały 2 szkoły: żeńska – Izby Rolniczej 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ęska – Towarzystwa Szkół Rolniczych. Powołane one zostały przez Niemieckie Towarzystwo Szkół Rolniczych dla Prowincji Poznańskiej. W 1912 r. otwarto w Nietążkowie Rolniczą Szkołę Gospodyń Domowych ( Haushaltungsschule).  Przegrana Niemiec w wojnie światowej przerwała działalność tej szkoły.</w:t>
      </w:r>
    </w:p>
    <w:p>
      <w:pPr>
        <w:pStyle w:val="Normal"/>
        <w:jc w:val="both"/>
        <w:rPr/>
      </w:pPr>
      <w:r>
        <w:rPr>
          <w:sz w:val="20"/>
          <w:szCs w:val="20"/>
        </w:rPr>
        <w:t>Po odzyskaniu niepodległości  pieczę nad szkołami rolniczymi  na naszym terenie przejęła Wielkopolska Izba Rolnicza, w tym również  nad Szkołą  Włościanek w Nietążkowie.. Oprócz nauczania stacjonarnego w nietążkowskiej placówce przeprowadzano również kursy. Szkoła Włościanek w Nietążkowie istniała do  lutego 1936 r. Jej szeregi opuściło około 800 wychowan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1936 r. Wielkopolski Związek Młodzieży Wiejskiej organizuje w budynkach byłej szkoły włościanek uniwersytet wiejski. Jego działalność przerwał wybuch II wojny świat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1940 r. w budynkach szkolnych w Nietążkowie władze hitlerowskie zorganizowały pierwszy na naszych terenach obóz dla dziewcząt niemieckich – Arbeitsdienst.</w:t>
      </w:r>
    </w:p>
    <w:p>
      <w:pPr>
        <w:pStyle w:val="Normal"/>
        <w:jc w:val="both"/>
        <w:rPr/>
      </w:pPr>
      <w:r>
        <w:rPr>
          <w:sz w:val="20"/>
          <w:szCs w:val="20"/>
        </w:rPr>
        <w:t>W sierpniu 1944 r. w miejsce Arbeitsdientu otwarto przymusowy obóz pracy dla Pola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listopadzie 1945 r. w Nietążkowie utworzono Powiatową Żeńską Szkołę Gospodarstwa Wiejskiego. Ze szkołą zespolone było gospodarstwo rolne.</w:t>
      </w:r>
    </w:p>
    <w:p>
      <w:pPr>
        <w:pStyle w:val="Normal"/>
        <w:jc w:val="both"/>
        <w:rPr/>
      </w:pPr>
      <w:r>
        <w:rPr>
          <w:sz w:val="20"/>
          <w:szCs w:val="20"/>
        </w:rPr>
        <w:t>W 1951 r. zmieniono profil szkoły – powstała Podstawowa Szkoła Rolniczej Rachunkowości Rolnej w Nietążkowie, która kształciła kadry w zakresie księgowości Państwowych Ośrodków Maszynowych. Naukę zakończono 15 grudnia 1951 r. i od razu przystąpiono do likwidacji szko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styczniu 1952 r. w obiektach szkoły został utworzony Ośrodek Szkolenia Rolniczego, w ramach którego organizowane były trzystopniowe kursy dla elektryków: pomocników monterów, monterów elektryfikacji oraz mistrzów. Ośrodek Szkolenia Rolniczego działał do 1968 r. W tym czasie zorganizowano 58 kursów , w których kwalifikacje zawodowe uzyskało 1124 elektryk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styczniu 1958 r. w Nietążkowie zostaje utworzona Roczna Szkoła Rolniczo-Gospodarcza , która zostaje rozwiązana w lipcu 1965 r. W czasie funkcjonowania tej szkoły elektrycy zostali przeniesieni do Poznania, po czym po jej rozwiązaniu wrócili z powrot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września 1968 r. rozpoczyna działalność Zasadnicza Szkoła Rolnicza. W grudniu tegoż roku podjęto decyzję o budowie internatu na 60 miejsc, a w marcu 1970 oddano obiekt do użytku. W 1970 r. otwarto pierwszą klasę techniku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 stycznia 1974 r. następuje reorganizacja szkolnictwa rolniczego – powstaje Powiatowa Szkoła-Centrum Kształcenia Rolniczego w Nietążkow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e wrześniu 1976 roku następuje kolejna reorganizacja oświaty rolniczej – Centrum Kształcenia zostaje przekształcone na Zespół Szkół Rolniczych w Nietążkowie, któremu nadano w 1977 r. imię Jana Kasprowicz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e wrześniu  2001 r. w  wyniku połączenia szkół: Zespołu Szkół Rolniczych im. J. Kasprowicza i Zespołu Szkół Zawodowych w Śmiglu, powstaje Zespół Szkół Zawodowych  w Nietążkowie. Z dniem  17 września 2002 r.  szkoła w Nietążkowie przyjmuje nową nazw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espół Szkół Ponadgimnazjalnych im. J. Kasprowicza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Opracował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gr Hanna Kl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34:00Z</dcterms:created>
  <dc:creator>KLEM</dc:creator>
  <dc:description/>
  <dc:language>en-US</dc:language>
  <cp:lastModifiedBy>KLEM</cp:lastModifiedBy>
  <dcterms:modified xsi:type="dcterms:W3CDTF">2003-05-02T17:33:00Z</dcterms:modified>
  <cp:revision>5</cp:revision>
  <dc:subject/>
  <dc:title>Historia Szkoły</dc:title>
</cp:coreProperties>
</file>